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>
          <w:b/>
        </w:rPr>
        <w:t>Hausaufgabe</w:t>
      </w:r>
      <w:r>
        <w:rPr/>
        <w:t xml:space="preserve">: Besuchen Sie die Homepage von </w:t>
      </w:r>
      <w:r>
        <w:rPr>
          <w:i/>
        </w:rPr>
        <w:t>Revolverheld</w:t>
      </w:r>
      <w:r>
        <w:rPr/>
        <w:t xml:space="preserve"> im Interne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www.revolverheld.ne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und beantworten Sie folgende Fragen: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Wie ist der Name des Sängers?</w:t>
      </w:r>
    </w:p>
    <w:p>
      <w:pPr>
        <w:pStyle w:val="Monika1"/>
        <w:numPr>
          <w:ilvl w:val="0"/>
          <w:numId w:val="1"/>
        </w:numPr>
        <w:rPr/>
      </w:pPr>
      <w:r>
        <w:rPr/>
        <w:t>Was ist seine Mutter von Beruf?</w:t>
      </w:r>
    </w:p>
    <w:p>
      <w:pPr>
        <w:pStyle w:val="Monika1"/>
        <w:numPr>
          <w:ilvl w:val="0"/>
          <w:numId w:val="1"/>
        </w:numPr>
        <w:rPr/>
      </w:pPr>
      <w:r>
        <w:rPr/>
        <w:t>Mit wie viel Jahren hat Gitarrist Niels angefangen, Gitarre zu spielen?</w:t>
      </w:r>
    </w:p>
    <w:p>
      <w:pPr>
        <w:pStyle w:val="Monika1"/>
        <w:numPr>
          <w:ilvl w:val="0"/>
          <w:numId w:val="1"/>
        </w:numPr>
        <w:rPr/>
      </w:pPr>
      <w:r>
        <w:rPr/>
        <w:t>Wann ist Schlagzeuger Jakob geboren?</w:t>
      </w:r>
    </w:p>
    <w:p>
      <w:pPr>
        <w:pStyle w:val="Monika1"/>
        <w:numPr>
          <w:ilvl w:val="0"/>
          <w:numId w:val="1"/>
        </w:numPr>
        <w:rPr/>
      </w:pPr>
      <w:r>
        <w:rPr/>
        <w:t>Wo spielt die Band am 29.06.06?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>
          <w:b/>
        </w:rPr>
        <w:t>Unterrichtsaufgabe</w:t>
      </w:r>
      <w:r>
        <w:rPr/>
        <w:t>: Bitte ergänzen Sie das passende Wort!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igentlich – merken – drehen – Rolle – passen – einfach – eigene – ewig – Willen – zeigen – mein Gott – verschwenden – niemals – Schuld – Fehler – echt – verpassen – Alltag - Sinn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So eine einfache Telefonnummer kann man sich leicht _____________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u hast ein neues Handy? __________ doch mal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Mein Freund hat mir zum Geburtstag einen Ring mit einem _________ Diamanten geschenkt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Von meinen Eltern habe ich die Nase voll. Ich möchte endlich eine __________ Wohnung haben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Es hat keinen ___________, noch weiter darüber zu diskutieren. Lasst uns abstimmen, wohin wir fahren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Am Donnerstag ___________ es mir nicht so gut. Lieber Freitag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Gestern Abend bin ich eingeschlafen und habe das WM-Spiel gegen Schweden ___________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eine Schwester hat eine ___________ in einem Film bekommen? Ich wusste gar nicht, dass sie Schauspielerin ist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Essen, arbeiten und schlafen: Das ist der ____________ eines Angestellten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Ich kann nicht fassen, wie du deine Zeit mit Einkaufen und Essengehen _____________. Du solltest lieber lernen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Mit dem Nachtbus nach Tokyo dauert es doch _______. Nimm besser den Shinkansen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er Film wurde 1998 in Mexiko _______________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ass die Mannschaft verloren hat, ist nicht die __________ des Trainers, sondern die der Spieler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ir ist heiß? Dann mach doch ___________ mal das Fenster auf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Du brauchst keine Angst zu haben, etwas Falsches zu sagen. Aus ______________ kann man viel lernen.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Was ist ____________ mit dir los? Du hast seit Tagen schon schlechte Laune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Ich soll diesen langweiligen Kerl heiraten? ____________! Lieber sterb ich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Mein Vater ist sehr energisch und kann seinen _______________ überall durchsetzen. So möchte ich auch einmal werden!</w:t>
      </w:r>
    </w:p>
    <w:p>
      <w:pPr>
        <w:pStyle w:val="Monika1"/>
        <w:numPr>
          <w:ilvl w:val="0"/>
          <w:numId w:val="2"/>
        </w:numPr>
        <w:spacing w:lineRule="exact" w:line="500"/>
        <w:rPr/>
      </w:pPr>
      <w:r>
        <w:rPr/>
        <w:t>________________, der Test bei Prof. Shimomura ist schon morgen?! Und ich habe noch nicht einmal angefangen zu lernen!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13:00Z</dcterms:created>
  <dc:creator>sugimoto</dc:creator>
  <dc:description/>
  <cp:keywords/>
  <dc:language>en-US</dc:language>
  <cp:lastModifiedBy>sugimoto</cp:lastModifiedBy>
  <dcterms:modified xsi:type="dcterms:W3CDTF">2006-06-26T06:10:00Z</dcterms:modified>
  <cp:revision>2</cp:revision>
  <dc:subject/>
  <dc:title>Hausaufgabe: Besuchen Sie die Homepage von Revolverheld im Internet und beantworten Sie folgende Fragen:</dc:title>
</cp:coreProperties>
</file>