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>
          <w:u w:val="single"/>
        </w:rPr>
      </w:pPr>
      <w:r>
        <w:rPr>
          <w:u w:val="single"/>
        </w:rPr>
        <w:t>Juli: Die perfekte Welle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numPr>
          <w:ilvl w:val="0"/>
          <w:numId w:val="1"/>
        </w:numPr>
        <w:rPr/>
      </w:pPr>
      <w:r>
        <w:rPr/>
        <w:t>Strophe:</w:t>
      </w:r>
    </w:p>
    <w:p>
      <w:pPr>
        <w:pStyle w:val="Monika1"/>
        <w:rPr/>
      </w:pPr>
      <w:r>
        <w:rPr/>
        <w:t>Mit jeder Welle kam ein Traum,</w:t>
        <w:br/>
        <w:t xml:space="preserve">Träume gehen vorüber, </w:t>
      </w:r>
    </w:p>
    <w:p>
      <w:pPr>
        <w:pStyle w:val="Monika1"/>
        <w:rPr/>
      </w:pPr>
      <w:r>
        <w:rPr/>
        <w:t>dein Brett ist verstaubt,</w:t>
        <w:br/>
        <w:t>deine Zweifel schäumen über,</w:t>
        <w:br/>
        <w:t>hast dein Leben lang gewartet,</w:t>
        <w:br/>
        <w:t xml:space="preserve">hast gehofft, dass es sie gibt, </w:t>
        <w:br/>
        <w:t>hast den Glauben fast verloren,</w:t>
        <w:br/>
        <w:t>hast dich nicht vom Fleck bewegt.</w:t>
        <w:br/>
      </w:r>
    </w:p>
    <w:p>
      <w:pPr>
        <w:pStyle w:val="Monika1"/>
        <w:rPr>
          <w:b/>
          <w:b/>
        </w:rPr>
      </w:pPr>
      <w:r>
        <w:rPr/>
        <w:t>Refrain:</w:t>
        <w:br/>
      </w:r>
      <w:r>
        <w:rPr>
          <w:b/>
        </w:rPr>
        <w:t>Jetzt kommt sie langsam auf dich zu,</w:t>
        <w:br/>
        <w:t xml:space="preserve">das Wasser schlägt dir ins Gesicht, </w:t>
        <w:br/>
        <w:t>siehst dein Leben wie einen Film,</w:t>
        <w:br/>
        <w:t xml:space="preserve">du kannst nicht glauben, dass sie bricht. </w:t>
        <w:br/>
      </w:r>
      <w:r>
        <w:rPr/>
        <w:br/>
      </w:r>
      <w:r>
        <w:rPr>
          <w:b/>
        </w:rPr>
        <w:t>Das ist die perfekte Welle,</w:t>
        <w:br/>
        <w:t>das ist der perfekte Tag,</w:t>
        <w:br/>
        <w:t xml:space="preserve">lass dich einfach von ihr tragen, </w:t>
        <w:br/>
        <w:t>denk am besten gar nicht nach.</w:t>
        <w:br/>
        <w:br/>
        <w:t xml:space="preserve">Das ist die perfekte Welle, </w:t>
        <w:br/>
        <w:t>das ist der perfekte Tag,</w:t>
        <w:br/>
        <w:t xml:space="preserve">es gibt mehr als du weißt, </w:t>
        <w:br/>
        <w:t>es gibt mehr als du sagst.</w:t>
        <w:br/>
      </w:r>
    </w:p>
    <w:p>
      <w:pPr>
        <w:pStyle w:val="Monika1"/>
        <w:rPr>
          <w:b/>
          <w:b/>
        </w:rPr>
      </w:pPr>
      <w:r>
        <w:rPr/>
        <w:t>2. Strophe:</w:t>
        <w:br/>
        <w:t xml:space="preserve">Deine Hände sind schon taub, </w:t>
        <w:br/>
        <w:t>hast Salz in deinen Augen,</w:t>
        <w:br/>
        <w:t xml:space="preserve">zwischen Tränen und Staub, </w:t>
        <w:br/>
        <w:t>fällt es schwer oft dran zu glauben,</w:t>
        <w:br/>
        <w:t xml:space="preserve">hast dein Leben lang gewartet, </w:t>
        <w:br/>
        <w:t>hast die Wellen nie gezählt,</w:t>
        <w:br/>
        <w:t xml:space="preserve">das ist alles nicht gewollt, </w:t>
        <w:br/>
        <w:t>hast viel zu schnell gelebt.</w:t>
        <w:br/>
        <w:br/>
      </w:r>
      <w:r>
        <w:rPr>
          <w:b/>
        </w:rPr>
        <w:t>Jetzt kommt sie langsam auf dich zu ...</w:t>
      </w:r>
    </w:p>
    <w:p>
      <w:pPr>
        <w:pStyle w:val="Monika1"/>
        <w:rPr/>
      </w:pPr>
      <w:r>
        <w:rPr/>
        <w:br/>
      </w:r>
      <w:r>
        <w:rPr>
          <w:b/>
        </w:rPr>
        <w:t>Das ist die perfekte Welle ...</w:t>
        <w:br/>
      </w:r>
      <w:r>
        <w:rPr/>
        <w:br/>
        <w:t>3. Strophe:</w:t>
      </w:r>
    </w:p>
    <w:p>
      <w:pPr>
        <w:pStyle w:val="Monika1"/>
        <w:rPr/>
      </w:pPr>
      <w:r>
        <w:rPr/>
        <w:t xml:space="preserve">Stellst dich in Sturm und schreist, </w:t>
        <w:br/>
        <w:t>ich bin hier ich bin frei,</w:t>
        <w:br/>
        <w:t xml:space="preserve">alles was ich will ist Zeit, </w:t>
        <w:br/>
        <w:t>ich bin hier ich bin frei,</w:t>
        <w:br/>
        <w:t xml:space="preserve">Stellst dich in Sturm und schreist, </w:t>
        <w:br/>
        <w:t>ich bin hier ich bin frei,</w:t>
        <w:br/>
        <w:t xml:space="preserve">ich bin hier ich bin frei. </w:t>
        <w:br/>
        <w:br/>
        <w:t>Das ist die perfekte Welle</w:t>
        <w:br/>
        <w:br/>
      </w:r>
      <w:r>
        <w:rPr>
          <w:b/>
        </w:rPr>
        <w:t>Das ist die perfekte Welle ...</w:t>
        <w:br/>
      </w:r>
      <w:r>
        <w:rPr/>
        <w:br/>
        <w:t xml:space="preserve">Das ist die perfekte Welle, </w:t>
        <w:br/>
        <w:t>das ist der perfekte Tag dafür.</w:t>
        <w:br/>
        <w:br/>
        <w:t xml:space="preserve">Das ist die perfekte Welle, </w:t>
        <w:br/>
        <w:t>das ist der perfekte Tag.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</w:r>
    </w:p>
    <w:p>
      <w:pPr>
        <w:pStyle w:val="Monika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Juli: Die perfekte Welle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numPr>
          <w:ilvl w:val="0"/>
          <w:numId w:val="1"/>
        </w:numPr>
        <w:rPr/>
      </w:pPr>
      <w:r>
        <w:rPr/>
        <w:t>Strophe:</w:t>
      </w:r>
    </w:p>
    <w:p>
      <w:pPr>
        <w:pStyle w:val="Monika1"/>
        <w:rPr/>
      </w:pPr>
      <w:r>
        <w:rPr/>
        <w:t>Mit jeder Welle ______ ein ________,</w:t>
        <w:br/>
        <w:t xml:space="preserve">Träume gehen vorüber, </w:t>
      </w:r>
    </w:p>
    <w:p>
      <w:pPr>
        <w:pStyle w:val="Monika1"/>
        <w:rPr/>
      </w:pPr>
      <w:r>
        <w:rPr/>
        <w:t>dein __________ ist verstaubt,</w:t>
        <w:br/>
        <w:t>deine _____________ schäumen über,</w:t>
        <w:br/>
        <w:t>hast dein Leben lang _____________,</w:t>
        <w:br/>
        <w:t xml:space="preserve">hast _____________, dass es sie ____________, </w:t>
        <w:br/>
        <w:t>hast den Glauben fast ________________,</w:t>
        <w:br/>
        <w:t>hast dich nicht vom Fleck __________________.</w:t>
        <w:br/>
      </w:r>
    </w:p>
    <w:p>
      <w:pPr>
        <w:pStyle w:val="Monika1"/>
        <w:rPr>
          <w:b/>
          <w:b/>
        </w:rPr>
      </w:pPr>
      <w:r>
        <w:rPr/>
        <w:t>Refrain:</w:t>
        <w:br/>
      </w:r>
      <w:r>
        <w:rPr>
          <w:b/>
        </w:rPr>
        <w:t>Jetzt kommt sie langsam auf dich zu,</w:t>
        <w:br/>
        <w:t xml:space="preserve">das Wasser schlägt dir ins ______________, </w:t>
        <w:br/>
        <w:t>______________ dein Leben wie einen Film,</w:t>
        <w:br/>
        <w:t xml:space="preserve">du kannst nicht glauben, dass sie ________________. </w:t>
        <w:br/>
      </w:r>
      <w:r>
        <w:rPr/>
        <w:br/>
      </w:r>
      <w:r>
        <w:rPr>
          <w:b/>
        </w:rPr>
        <w:t>Das ist die perfekte Welle,</w:t>
        <w:br/>
        <w:t>das ist der perfekte ___________,</w:t>
        <w:br/>
        <w:t xml:space="preserve">___________ dich einfach von ihr ____________, </w:t>
        <w:br/>
        <w:t>denk ________ ____________ gar nicht nach.</w:t>
        <w:br/>
        <w:br/>
        <w:t xml:space="preserve">Das ist die perfekte Welle, </w:t>
        <w:br/>
        <w:t>das ist der perfekte ___________,</w:t>
        <w:br/>
        <w:t xml:space="preserve">es gibt mehr als du ___________, </w:t>
        <w:br/>
        <w:t>es gibt mehr als du ___________.</w:t>
        <w:br/>
      </w:r>
    </w:p>
    <w:p>
      <w:pPr>
        <w:pStyle w:val="Monika1"/>
        <w:rPr>
          <w:b/>
          <w:b/>
        </w:rPr>
      </w:pPr>
      <w:r>
        <w:rPr/>
        <w:t>2. Strophe:</w:t>
        <w:br/>
        <w:t xml:space="preserve">Deine Hände sind schon __________, </w:t>
        <w:br/>
        <w:t>hast __________ in deinen Augen,</w:t>
        <w:br/>
        <w:t xml:space="preserve">zwischen ____________ und Staub, </w:t>
        <w:br/>
        <w:t>________ es ________ oft dran zu glauben,</w:t>
        <w:br/>
        <w:t xml:space="preserve">hast dein Leben lang ___________, </w:t>
        <w:br/>
        <w:t>hast die Wellen nie ____________,</w:t>
        <w:br/>
        <w:t xml:space="preserve">das ist alles nicht _____________, </w:t>
        <w:br/>
        <w:t>hast viel zu _________ gelebt.</w:t>
        <w:br/>
        <w:br/>
      </w:r>
      <w:r>
        <w:rPr>
          <w:b/>
        </w:rPr>
        <w:t>Jetzt kommt sie langsam auf dich zu ...</w:t>
      </w:r>
    </w:p>
    <w:p>
      <w:pPr>
        <w:pStyle w:val="Monika1"/>
        <w:rPr/>
      </w:pPr>
      <w:r>
        <w:rPr/>
        <w:br/>
      </w:r>
      <w:r>
        <w:rPr>
          <w:b/>
        </w:rPr>
        <w:t>Das ist die perfekte Welle ...</w:t>
        <w:br/>
      </w:r>
      <w:r>
        <w:rPr/>
        <w:br/>
        <w:t>3. Strophe:</w:t>
      </w:r>
    </w:p>
    <w:p>
      <w:pPr>
        <w:pStyle w:val="Monika1"/>
        <w:rPr/>
      </w:pPr>
      <w:r>
        <w:rPr/>
        <w:t xml:space="preserve">Stellst dich in Sturm und schreist, </w:t>
        <w:br/>
        <w:t>ich bin hier ich bin frei,</w:t>
        <w:br/>
        <w:t xml:space="preserve">alles was ich will ist Zeit, </w:t>
        <w:br/>
        <w:t>ich bin hier ich bin frei,</w:t>
        <w:br/>
        <w:t xml:space="preserve">Stellst dich in Sturm und schreist, </w:t>
        <w:br/>
        <w:t>ich bin hier ich bin frei,</w:t>
        <w:br/>
        <w:t xml:space="preserve">ich bin hier ich bin frei. </w:t>
        <w:br/>
        <w:br/>
        <w:t>Das ist die perfekte Welle</w:t>
        <w:br/>
        <w:br/>
      </w:r>
      <w:r>
        <w:rPr>
          <w:b/>
        </w:rPr>
        <w:t>Das ist die perfekte Welle ...</w:t>
        <w:br/>
      </w:r>
      <w:r>
        <w:rPr/>
        <w:br/>
        <w:t xml:space="preserve">Das ist die perfekte Welle, </w:t>
        <w:br/>
        <w:t>das ist der perfekte Tag dafür.</w:t>
        <w:br/>
        <w:br/>
        <w:t xml:space="preserve">Das ist die perfekte Welle, </w:t>
        <w:br/>
        <w:t>das ist der perfekte Tag.</w:t>
      </w:r>
      <w:r>
        <w:br w:type="page"/>
      </w:r>
    </w:p>
    <w:p>
      <w:pPr>
        <w:pStyle w:val="Monika1"/>
        <w:rPr>
          <w:kern w:val="0"/>
          <w:u w:val="single"/>
        </w:rPr>
      </w:pPr>
      <w:r>
        <w:rPr>
          <w:kern w:val="0"/>
          <w:u w:val="single"/>
        </w:rPr>
        <w:t>Annett Louisan: Die Lüge</w:t>
      </w:r>
    </w:p>
    <w:p>
      <w:pPr>
        <w:pStyle w:val="Monika1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Monika1"/>
        <w:rPr/>
      </w:pPr>
      <w:r>
        <w:rPr>
          <w:kern w:val="0"/>
        </w:rPr>
        <w:t xml:space="preserve">Ich hab das tausendmal geträumt, </w:t>
        <w:br/>
        <w:t xml:space="preserve">doch es kommt nicht an dich ran. </w:t>
        <w:br/>
        <w:t xml:space="preserve">Hab den Himmel verneint, </w:t>
        <w:br/>
        <w:t xml:space="preserve">weil man ihn nicht beschreiben kann. </w:t>
        <w:br/>
        <w:t xml:space="preserve">Von dir klingt es so leicht, </w:t>
        <w:br/>
        <w:t xml:space="preserve">als ob er still steht, unser Planet. </w:t>
        <w:br/>
        <w:t xml:space="preserve">Führ mich noch mal hinters Licht, </w:t>
        <w:br/>
        <w:t xml:space="preserve">bevor er sich weiter dreht. </w:t>
        <w:br/>
        <w:br/>
      </w:r>
      <w:r>
        <w:rPr>
          <w:b/>
          <w:kern w:val="0"/>
        </w:rPr>
        <w:t xml:space="preserve">Sag das noch mal </w:t>
        <w:br/>
        <w:t xml:space="preserve">und hör nie mehr damit auf. </w:t>
        <w:br/>
        <w:t xml:space="preserve">Dieser Mond scheint so klar, </w:t>
        <w:br/>
        <w:t xml:space="preserve">trag mich trotzdem zu ihm rauf. </w:t>
        <w:br/>
        <w:t>Bring diesen Augenblick</w:t>
        <w:br/>
        <w:t xml:space="preserve">für eine Ewigkeit zurück. </w:t>
        <w:br/>
        <w:t xml:space="preserve">Bitte sag das noch mal, </w:t>
        <w:br/>
        <w:t xml:space="preserve">belüg mich noch mal. </w:t>
      </w:r>
      <w:r>
        <w:rPr>
          <w:kern w:val="0"/>
        </w:rPr>
        <w:br/>
        <w:br/>
        <w:t xml:space="preserve">Ich ertrink in deiner Stimme, </w:t>
        <w:br/>
        <w:t xml:space="preserve">wie eine Träne tief im Meer. </w:t>
        <w:br/>
        <w:t xml:space="preserve">Sie wiegt all meine Sinne </w:t>
        <w:br/>
        <w:t xml:space="preserve">wie auf Wolken hin und her. </w:t>
        <w:br/>
        <w:t xml:space="preserve">Auch wenn es nur ein Märchen ist, </w:t>
        <w:br/>
        <w:t xml:space="preserve">es zieht mich hilflos in seinen Bann. </w:t>
        <w:br/>
        <w:t xml:space="preserve">Es fühlt sich dermaßen gut an, </w:t>
        <w:br/>
        <w:t xml:space="preserve">dass ich es nicht fassen kann. </w:t>
        <w:br/>
        <w:br/>
      </w:r>
      <w:r>
        <w:rPr>
          <w:b/>
          <w:kern w:val="0"/>
        </w:rPr>
        <w:t xml:space="preserve">Sag das noch mal ... </w:t>
      </w:r>
    </w:p>
    <w:p>
      <w:pPr>
        <w:pStyle w:val="Monika1"/>
        <w:rPr>
          <w:b/>
          <w:b/>
          <w:kern w:val="0"/>
        </w:rPr>
      </w:pPr>
      <w:r>
        <w:rPr>
          <w:b/>
          <w:kern w:val="0"/>
        </w:rPr>
      </w:r>
      <w:r>
        <w:br w:type="page"/>
      </w:r>
    </w:p>
    <w:p>
      <w:pPr>
        <w:pStyle w:val="Monika1"/>
        <w:rPr>
          <w:kern w:val="0"/>
          <w:u w:val="single"/>
        </w:rPr>
      </w:pPr>
      <w:r>
        <w:rPr>
          <w:kern w:val="0"/>
          <w:u w:val="single"/>
        </w:rPr>
        <w:t>Yvonne Catterfeld: Du hast mein Herz gebrochen</w:t>
      </w:r>
    </w:p>
    <w:p>
      <w:pPr>
        <w:pStyle w:val="Monika1"/>
        <w:rPr>
          <w:b/>
          <w:b/>
        </w:rPr>
      </w:pPr>
      <w:r>
        <w:rPr/>
        <w:br/>
        <w:t xml:space="preserve">Hör mir zu, was mir in diesem Leben fehlt, bist du – mein Schatz. </w:t>
        <w:br/>
        <w:t>Was ist nur geschehen bei ihr?</w:t>
        <w:br/>
        <w:t xml:space="preserve">Hör mir zu, ich denk an dich, was immer ich auch tu – mein Schatz. </w:t>
        <w:br/>
        <w:t>Was ist nur, was ist nur mit mir?</w:t>
        <w:br/>
        <w:br/>
      </w:r>
      <w:r>
        <w:rPr>
          <w:b/>
        </w:rPr>
        <w:t xml:space="preserve">Du hast mein Herz gebrochen, </w:t>
        <w:br/>
        <w:t>als du bei ihr warst.</w:t>
        <w:br/>
        <w:t>Aus Tagen wurden Wochen</w:t>
      </w:r>
    </w:p>
    <w:p>
      <w:pPr>
        <w:pStyle w:val="Monika1"/>
        <w:rPr/>
      </w:pPr>
      <w:r>
        <w:rPr>
          <w:b/>
        </w:rPr>
        <w:t xml:space="preserve">oder auch ein Jahr. </w:t>
        <w:br/>
        <w:t>Oh Baby, ich kann nicht glauben,</w:t>
        <w:br/>
        <w:t xml:space="preserve">dass du mich verlässt. </w:t>
        <w:br/>
        <w:t>Ich seh in deinen Augen,</w:t>
      </w:r>
    </w:p>
    <w:p>
      <w:pPr>
        <w:pStyle w:val="Monika1"/>
        <w:rPr/>
      </w:pPr>
      <w:r>
        <w:rPr>
          <w:b/>
        </w:rPr>
        <w:t>sie nimmt dich mir weg.</w:t>
        <w:br/>
      </w:r>
      <w:r>
        <w:rPr/>
        <w:br/>
        <w:t xml:space="preserve">Und ich seh, dass du schon entschieden hast, du gehst – mein Schatz. </w:t>
        <w:br/>
        <w:t>Weißt du denn nicht mehr, wo ich bin?</w:t>
        <w:br/>
        <w:t xml:space="preserve">Und ich seh, dass für mich dein Herz jetzt nicht mehr schlägt – mein Schatz. </w:t>
        <w:br/>
        <w:t>Wo willst du, wo willst du nur hin?</w:t>
        <w:br/>
        <w:br/>
      </w:r>
      <w:r>
        <w:rPr>
          <w:b/>
        </w:rPr>
        <w:t>Du hast mein Herz gebrochen ...</w:t>
        <w:br/>
      </w:r>
      <w:r>
        <w:rPr/>
        <w:br/>
      </w:r>
      <w:r>
        <w:rPr>
          <w:b/>
        </w:rPr>
        <w:t>Du hast mein Herz gebrochen ...</w:t>
        <w:br/>
      </w:r>
      <w:r>
        <w:rPr/>
        <w:br/>
        <w:t xml:space="preserve">Du hast mein Herz gebrochen, </w:t>
        <w:br/>
        <w:t>als du bei ihr warst - es tut so weh.</w:t>
        <w:br/>
        <w:t xml:space="preserve">Es tut so weh. </w:t>
        <w:br/>
        <w:br/>
        <w:t>Du hast mein Herz gebrochen</w:t>
        <w:br/>
        <w:t>Als du bei ihr warst</w:t>
        <w:br/>
        <w:t>Aus Tagen wurden Wochen</w:t>
      </w:r>
    </w:p>
    <w:p>
      <w:pPr>
        <w:pStyle w:val="Monika1"/>
        <w:rPr/>
      </w:pPr>
      <w:r>
        <w:rPr/>
        <w:t>oder auch ein Jahr.</w:t>
        <w:br/>
        <w:t>Du hast mein Herz gebrochen</w:t>
      </w:r>
    </w:p>
    <w:p>
      <w:pPr>
        <w:pStyle w:val="Monika1"/>
        <w:rPr/>
      </w:pPr>
      <w:r>
        <w:rPr/>
      </w:r>
      <w:r>
        <w:br w:type="page"/>
      </w:r>
    </w:p>
    <w:p>
      <w:pPr>
        <w:pStyle w:val="Monika1"/>
        <w:rPr>
          <w:kern w:val="0"/>
          <w:u w:val="single"/>
        </w:rPr>
      </w:pPr>
      <w:r>
        <w:rPr>
          <w:kern w:val="0"/>
          <w:u w:val="single"/>
        </w:rPr>
        <w:t>Yvonne Catterfeld: Du hast mein Herz gebrochen</w:t>
      </w:r>
    </w:p>
    <w:p>
      <w:pPr>
        <w:pStyle w:val="Monika1"/>
        <w:rPr>
          <w:b/>
          <w:b/>
        </w:rPr>
      </w:pPr>
      <w:r>
        <w:rPr/>
        <w:br/>
        <w:t xml:space="preserve">Hör mir zu, was mir in diesem ____________fehlt, bist du – mein Schatz. </w:t>
        <w:br/>
        <w:t>Was ist nur _______________ bei ihr?</w:t>
        <w:br/>
        <w:t xml:space="preserve">Hör mir zu, ich ___________ an dich, was immer ich auch _____ – mein Schatz. </w:t>
        <w:br/>
        <w:t>Was ist nur, was ist nur mit mir?</w:t>
        <w:br/>
        <w:br/>
      </w:r>
      <w:r>
        <w:rPr>
          <w:b/>
        </w:rPr>
        <w:t xml:space="preserve">Du hast mein Herz gebrochen, </w:t>
        <w:br/>
        <w:t>als du bei ihr ______________.</w:t>
        <w:br/>
        <w:t>Aus Tagen wurden _______________</w:t>
      </w:r>
    </w:p>
    <w:p>
      <w:pPr>
        <w:pStyle w:val="Monika1"/>
        <w:rPr/>
      </w:pPr>
      <w:r>
        <w:rPr>
          <w:b/>
        </w:rPr>
        <w:t xml:space="preserve">oder auch ein Jahr. </w:t>
        <w:br/>
        <w:t>Oh Baby, ich kann nicht _______________,</w:t>
        <w:br/>
        <w:t xml:space="preserve">dass du mich ______________. </w:t>
        <w:br/>
        <w:t>Ich seh in deinen Augen,</w:t>
      </w:r>
    </w:p>
    <w:p>
      <w:pPr>
        <w:pStyle w:val="Monika1"/>
        <w:rPr/>
      </w:pPr>
      <w:r>
        <w:rPr>
          <w:b/>
        </w:rPr>
        <w:t>sie _________________ dich mir weg.</w:t>
        <w:br/>
      </w:r>
      <w:r>
        <w:rPr/>
        <w:br/>
        <w:t xml:space="preserve">Und ich seh, dass du schon _______________ hast, du gehst – mein Schatz. </w:t>
        <w:br/>
        <w:t>Weißt du __________ nicht mehr, wo ich bin?</w:t>
        <w:br/>
        <w:t xml:space="preserve">Und ich seh, dass für mich dein _______ jetzt nicht mehr __________ – mein Schatz. </w:t>
        <w:br/>
        <w:t>Wo willst du, wo willst du nur________ ?</w:t>
        <w:br/>
        <w:br/>
      </w:r>
      <w:r>
        <w:rPr>
          <w:b/>
        </w:rPr>
        <w:t>Du hast mein Herz gebrochen ...</w:t>
        <w:br/>
      </w:r>
      <w:r>
        <w:rPr/>
        <w:br/>
      </w:r>
      <w:r>
        <w:rPr>
          <w:b/>
        </w:rPr>
        <w:t>Du hast mein Herz gebrochen ...</w:t>
        <w:br/>
      </w:r>
      <w:r>
        <w:rPr/>
        <w:br/>
        <w:t xml:space="preserve">Du hast mein Herz gebrochen, </w:t>
        <w:br/>
        <w:t>als du bei ihr __________ - es tut so weh.</w:t>
        <w:br/>
        <w:t xml:space="preserve">Es tut so weh. </w:t>
        <w:br/>
        <w:br/>
        <w:t>Du hast mein Herz gebrochen</w:t>
        <w:br/>
        <w:t>Als du bei ihr ___________</w:t>
        <w:br/>
        <w:t>Aus Tagen wurden _______________</w:t>
      </w:r>
    </w:p>
    <w:p>
      <w:pPr>
        <w:pStyle w:val="Monika1"/>
        <w:rPr/>
      </w:pPr>
      <w:r>
        <w:rPr/>
        <w:t>oder auch ein Jahr.</w:t>
        <w:br/>
        <w:t>Du hast mein Herz gebrochen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 xml:space="preserve">Fettes Brot: An Tagen wie diesen 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>Moin, moin, was geht?</w:t>
        <w:br/>
        <w:t>Alles klar bei dir? Wie spät?</w:t>
        <w:br/>
        <w:t>Gleich neun, okay.</w:t>
        <w:br/>
        <w:t>Will mal eben los, Frühstück holen gehen.</w:t>
        <w:br/>
        <w:t>Schalt den Walkman an, zieh die Haustür ran,</w:t>
        <w:br/>
        <w:t>lauf die Strasse entlang bis zum Kaufmannsladen,</w:t>
        <w:br/>
        <w:t>denn da gibt’s die allerbesten Brötchen weit und breit.</w:t>
        <w:br/>
        <w:t>Kann am Tresen kurz mal lesen, was die Zeitung schreibt:</w:t>
        <w:br/>
        <w:t>Irgendwas von ’nem Großangriff.</w:t>
        <w:br/>
        <w:t>Unzählige Bomben auf ’ne kleine Stadt.</w:t>
        <w:br/>
        <w:t>Viele Menschen ums Leben gekommen.</w:t>
        <w:br/>
        <w:t>Und dem Erdboden gleichgemacht in nur einer Nacht.</w:t>
        <w:br/>
        <w:t>Ich zahle und verlasse den Bäcker.</w:t>
        <w:br/>
        <w:t>Hör noch den Nachrichtensprecher:</w:t>
        <w:br/>
        <w:t>“Lage wieder mal dramatisch verschlechtert, heute fantastisches Wetter”</w:t>
        <w:br/>
        <w:t>Plötzlich gibt’s ’n Knall, tausend Scherben überall.</w:t>
        <w:br/>
        <w:t>Die Nachbarskatze hat’s erwischt bei ’nem Verkehrsunfall.</w:t>
        <w:br/>
        <w:t>Der Anblick kann einem echt die Laune verderben.</w:t>
        <w:br/>
        <w:t>Was fällt diesem Mistvieh ein, hier genau vor meinen Augen zu sterben?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/>
      </w:pPr>
      <w:r>
        <w:rPr>
          <w:b/>
        </w:rPr>
        <w:t>Absolute Wahnsinnsshow</w:t>
        <w:br/>
        <w:t>Im Fernsehen und im Radio</w:t>
        <w:br/>
        <w:t>Die Sonne lacht so schadenfroh</w:t>
        <w:br/>
        <w:t>An Tagen wie diesen</w:t>
        <w:br/>
        <w:t>Niemand der mir sagt, wieso</w:t>
        <w:br/>
        <w:t>Beim Frühstück oder Abendbrot</w:t>
        <w:br/>
        <w:t>Die Fragen bohren so gnadenlos</w:t>
        <w:br/>
        <w:t xml:space="preserve">An Tagen wie diesen </w:t>
      </w:r>
    </w:p>
    <w:p>
      <w:pPr>
        <w:pStyle w:val="Monika1"/>
        <w:rPr>
          <w:b/>
          <w:b/>
        </w:rPr>
      </w:pPr>
      <w:r>
        <w:rPr>
          <w:b/>
        </w:rPr>
      </w:r>
    </w:p>
    <w:p>
      <w:pPr>
        <w:pStyle w:val="Monika1"/>
        <w:rPr/>
      </w:pPr>
      <w:r>
        <w:rPr/>
        <w:t>Eine Million bedroht vom Hungertod nach Schätzungen der UNICEF,</w:t>
        <w:br/>
        <w:t>während ich grad gesundes Obst zerhäcksel in der Mulinex.</w:t>
        <w:br/>
        <w:t>Seh’ ein Kind, in dessen traurigen Augen ’ne Fliege sitzt.</w:t>
        <w:br/>
        <w:t>Weiß, dass das echt grausam ist, doch Scheiße, Mann, ich fühle nix.</w:t>
        <w:br/>
        <w:t>Was ist denn bloß los mit mir? Verdammt, wie ist das möglich?</w:t>
        <w:br/>
        <w:t>Vielleicht hab ich’s schon zu oft gesehen; man sieht’s ja beinah täglich.</w:t>
        <w:br/>
        <w:t>Doch warum kann mich mittlerweile nicht mal das mehr erschrecken,</w:t>
        <w:br/>
        <w:t>wenn irgendwo Menschen an dreckigem Wasser verrecken?</w:t>
        <w:br/>
        <w:t>Dieses dumpfe Gefühl, diese Leere im Kopf</w:t>
        <w:br/>
        <w:t>Sowas kann uns nie passieren, und was wäre wenn doch?</w:t>
        <w:br/>
        <w:t>Und mich zerreißen die Fragen, ich kann den Scheiß nicht ertragen.</w:t>
        <w:br/>
        <w:t>Die haben da nichts mehr zu fressen, und ich hab Steine im Magen.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>
          <w:b/>
          <w:b/>
        </w:rPr>
      </w:pPr>
      <w:r>
        <w:rPr>
          <w:b/>
        </w:rPr>
        <w:t>Absolute Wahnsinnsshow ...</w:t>
        <w:br/>
      </w:r>
    </w:p>
    <w:p>
      <w:pPr>
        <w:pStyle w:val="Monika1"/>
        <w:rPr/>
      </w:pPr>
      <w:r>
        <w:rPr/>
        <w:t>Was hat er gerade gesagt? An so ’nem normalen Samstag</w:t>
        <w:br/>
        <w:t>passiert auf bestialische Art ein ganz brutaler Anschlag,</w:t>
        <w:br/>
        <w:t>bei dem sechs Leute starben; die Verletzten schreien Namen.</w:t>
        <w:br/>
        <w:t>Diese entsetzlichen Taten lassen mich jetzt nicht mehr schlafen.</w:t>
        <w:br/>
        <w:t>Und ich seh’s noch genau das Bild im TV:</w:t>
        <w:br/>
        <w:t>Ein junger Mann steht dort im Staub, fleht um Kind und Frau.</w:t>
        <w:br/>
        <w:t>Jetzt frag ich mich, wie ist es wohl, wenn man sein Kind verliert,</w:t>
        <w:br/>
        <w:t>noch bevor es seinen ersten Geburtstag hat.</w:t>
        <w:br/>
        <w:t>Doch das übersteigt meine Vorstellungskraft.</w:t>
        <w:br/>
        <w:t>Vielleicht waren die Attentäter voller Hass für den Gegner.</w:t>
        <w:br/>
        <w:t>Vielleicht gab es Liebe für Familie und sie waren sogar selber Väter.</w:t>
        <w:br/>
        <w:t>Manchmal, wenn ich Nachrichten seh’, passiert mit mir etwas Seltsames,</w:t>
        <w:br/>
        <w:t>denn auch wir sind Eltern jetzt, haben ein Kind in diese Welt gesetzt.</w:t>
        <w:br/>
        <w:t>Dann kommt es vor, dass ich Angst davor krieg, dass uns etwas geschieht,</w:t>
        <w:br/>
        <w:t>dass man den verliert, den man liebt, dass es das wirklich gibt.</w:t>
        <w:br/>
        <w:t>Mitten in der Nacht werd ich wach und bin schweißgebadet.</w:t>
        <w:br/>
        <w:t>Schleich zum Bett meiner Tochter und hör, wie sie ganz leise atmet.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>
          <w:b/>
          <w:b/>
          <w:lang w:val="en-US"/>
        </w:rPr>
      </w:pPr>
      <w:r>
        <w:rPr>
          <w:b/>
        </w:rPr>
        <w:t>Absolute Wahnsinnsshow ...</w:t>
        <w:br/>
      </w:r>
    </w:p>
    <w:p>
      <w:pPr>
        <w:pStyle w:val="Monika1"/>
        <w:rPr/>
      </w:pPr>
      <w:r>
        <w:rPr/>
        <w:t>Was für ‘ne Wahnsinnshow im Fernsehen und im Radio</w:t>
      </w:r>
    </w:p>
    <w:p>
      <w:pPr>
        <w:pStyle w:val="Monika1"/>
        <w:rPr/>
      </w:pPr>
      <w:r>
        <w:rPr/>
        <w:t>Die Sonne lacht dabei so schadenfroh</w:t>
      </w:r>
    </w:p>
    <w:p>
      <w:pPr>
        <w:pStyle w:val="Monika1"/>
        <w:rPr/>
      </w:pPr>
      <w:r>
        <w:rPr/>
        <w:t>Ich werd die Bilder nicht mehr los beim Frühstück und beim Abendbrot</w:t>
      </w:r>
    </w:p>
    <w:p>
      <w:pPr>
        <w:pStyle w:val="Monika1"/>
        <w:rPr/>
      </w:pPr>
      <w:r>
        <w:rPr/>
        <w:t>Und niemand, der mir sagen kann, wieso.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 xml:space="preserve">Fettes Brot: An Tagen wie diesen 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>Moin, moin, was geht?</w:t>
        <w:br/>
        <w:t>Alles ________ bei dir? Wie spät?</w:t>
        <w:br/>
        <w:t>_________ neun, okay.</w:t>
        <w:br/>
        <w:t>Will mal eben los, Frühstück _________ gehen.</w:t>
        <w:br/>
        <w:t>Schalt den Walkman an, zieh die ____________ ran,</w:t>
        <w:br/>
        <w:t>lauf die Strasse __________ bis zum Kaufmannsladen,</w:t>
        <w:br/>
        <w:t>denn da gibt’s die allerbesten Brötchen ______ ______ __________.</w:t>
        <w:br/>
        <w:t>Kann am ________ kurz mal lesen, was die ____________ schreibt:</w:t>
        <w:br/>
        <w:t>_____________ von ’nem Großangriff.</w:t>
        <w:br/>
        <w:t>Unzählige Bomben auf ’ne kleine ____________.</w:t>
        <w:br/>
        <w:t>Viele Menschen ums Leben _______________.</w:t>
        <w:br/>
        <w:t>Und dem Erdboden gleichgemacht in nur einer ____________.</w:t>
        <w:br/>
        <w:t>Ich __________ und verlasse den Bäcker.</w:t>
        <w:br/>
        <w:t>Hör noch den ______________________:</w:t>
        <w:br/>
        <w:t>“Lage wieder mal dramatisch verschlechtert, heute fantastisches _______”</w:t>
        <w:br/>
        <w:t>_____________ gibt’s ’n Knall, tausend Scherben ____________.</w:t>
        <w:br/>
        <w:t>Die Nachbarskatze hat’s erwischt bei ’nem ____________________.</w:t>
        <w:br/>
        <w:t>Der Anblick kann einem echt die _____________ verderben.</w:t>
        <w:br/>
        <w:t>Was fällt diesem Mistvieh ein, hier genau vor meinen Augen zu _________?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/>
      </w:pPr>
      <w:r>
        <w:rPr>
          <w:b/>
        </w:rPr>
        <w:t>Absolute Wahnsinnsshow</w:t>
        <w:br/>
        <w:t>Im Fernsehen und im Radio</w:t>
        <w:br/>
        <w:t>Die _________ lacht so schadenfroh</w:t>
        <w:br/>
        <w:t>An Tagen wie diesen</w:t>
        <w:br/>
        <w:t>___________, der mir sagt, wieso</w:t>
        <w:br/>
        <w:t>Beim Frühstück oder ____________</w:t>
        <w:br/>
        <w:t>Die ___________ bohren so gnadenlos</w:t>
        <w:br/>
        <w:t xml:space="preserve">An Tagen wie diesen </w:t>
      </w:r>
    </w:p>
    <w:p>
      <w:pPr>
        <w:pStyle w:val="Monika1"/>
        <w:rPr>
          <w:b/>
          <w:b/>
        </w:rPr>
      </w:pPr>
      <w:r>
        <w:rPr>
          <w:b/>
        </w:rPr>
      </w:r>
    </w:p>
    <w:p>
      <w:pPr>
        <w:pStyle w:val="Monika1"/>
        <w:rPr/>
      </w:pPr>
      <w:r>
        <w:rPr/>
        <w:t>Eine __________ bedroht vom Hungertod nach Schätzungen der UNICEF,</w:t>
        <w:br/>
        <w:t>während ich grad _____________ Obst zerhäcksel in der Mulinex.</w:t>
        <w:br/>
        <w:t>Seh’ ein Kind, in dessen ____________ Augen ’ne Fliege sitzt.</w:t>
        <w:br/>
        <w:t>Weiß, dass das echt ____________ ist, doch Scheiße, Mann, ich fühle nix.</w:t>
        <w:br/>
        <w:t>Was ist denn _________ los mit mir? Verdammt, wie ist das möglich?</w:t>
        <w:br/>
        <w:t>Vielleicht hab ich’s schon zu _______ gesehen; man sieht’s ja beinah täglich.</w:t>
        <w:br/>
        <w:t>Doch warum kann mich _____________ nicht mal das mehr erschrecken,</w:t>
        <w:br/>
        <w:t>wenn irgendwo Menschen an _____________ Wasser verrecken?</w:t>
        <w:br/>
        <w:t>Dieses dumpfe Gefühl, diese ____________ im Kopf</w:t>
        <w:br/>
        <w:t>Sowas kann uns nie passieren, und was _________ , wenn doch?</w:t>
        <w:br/>
        <w:t>Und mich zerreißen die Fragen, ich kann den Scheiß nicht ______________.</w:t>
        <w:br/>
        <w:t>Die haben da __________ mehr zu fressen, und ich hab Steine im Magen.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>
          <w:b/>
          <w:b/>
        </w:rPr>
      </w:pPr>
      <w:r>
        <w:rPr>
          <w:b/>
        </w:rPr>
        <w:t>Absolute Wahnsinnsshow ...</w:t>
        <w:br/>
      </w:r>
    </w:p>
    <w:p>
      <w:pPr>
        <w:pStyle w:val="Monika1"/>
        <w:rPr/>
      </w:pPr>
      <w:r>
        <w:rPr/>
        <w:t>Was hat er __________ gesagt? An so ’nem normalen Samstag</w:t>
        <w:br/>
        <w:t>passiert auf bestialische Art ein ganz _____________ Anschlag,</w:t>
        <w:br/>
        <w:t>bei dem sechs _____________ starben; die Verletzten schreien Namen.</w:t>
        <w:br/>
        <w:t>Diese entsetzlichen Taten lassen mich jetzt nicht mehr _____________.</w:t>
        <w:br/>
        <w:t>Und ich seh’s noch ____________, das Bild im TV:</w:t>
        <w:br/>
        <w:t>Ein ___________ Mann steht dort im Staub, fleht um Kind und Frau.</w:t>
        <w:br/>
        <w:t>Jetzt frag ich mich, wie ist es wohl, wenn _______ sein Kind verliert,</w:t>
        <w:br/>
        <w:t>noch bevor es seinen ersten ______________ hat.</w:t>
        <w:br/>
        <w:t>Doch das übersteigt meine Vorstellungskraft.</w:t>
        <w:br/>
        <w:t>Vielleicht waren die Attentäter voller Hass für den ____________.</w:t>
        <w:br/>
        <w:t>Vielleicht gab es Liebe für Familie und sie waren ________ selber Väter.</w:t>
        <w:br/>
        <w:t>Manchmal, wenn ich Nachrichten seh’, passiert mit mir etwas ___________,</w:t>
        <w:br/>
        <w:t>denn auch wir sind _________ jetzt, haben ein Kind in diese Welt gesetzt.</w:t>
        <w:br/>
        <w:t>Dann kommt es vor, dass ich Angst ______ krieg, dass uns etwas geschieht,</w:t>
        <w:br/>
        <w:t>dass man den verliert, den man liebt, dass es das ____________ gibt.</w:t>
        <w:br/>
        <w:t>Mitten in der Nacht werd ich ___________ und bin schweißgebadet.</w:t>
        <w:br/>
        <w:t>Schleich zum Bett meiner _________ und hör, wie sie ganz leise atmet.</w:t>
      </w:r>
    </w:p>
    <w:p>
      <w:pPr>
        <w:pStyle w:val="Monika1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Monika1"/>
        <w:rPr>
          <w:b/>
          <w:b/>
          <w:lang w:val="en-US"/>
        </w:rPr>
      </w:pPr>
      <w:r>
        <w:rPr>
          <w:b/>
        </w:rPr>
        <w:t>Absolute Wahnsinnsshow ...</w:t>
        <w:br/>
      </w:r>
    </w:p>
    <w:p>
      <w:pPr>
        <w:pStyle w:val="Monika1"/>
        <w:rPr/>
      </w:pPr>
      <w:r>
        <w:rPr/>
        <w:t>Was für ‘ne Wahnsinnshow im Fernsehen und im Radio</w:t>
      </w:r>
    </w:p>
    <w:p>
      <w:pPr>
        <w:pStyle w:val="Monika1"/>
        <w:rPr/>
      </w:pPr>
      <w:r>
        <w:rPr/>
        <w:t>Die Sonne lacht dabei so schadenfroh</w:t>
      </w:r>
    </w:p>
    <w:p>
      <w:pPr>
        <w:pStyle w:val="Monika1"/>
        <w:rPr/>
      </w:pPr>
      <w:r>
        <w:rPr/>
        <w:t>Ich werd die Bilder nicht mehr los beim Frühstück und beim Abendbrot</w:t>
      </w:r>
    </w:p>
    <w:p>
      <w:pPr>
        <w:pStyle w:val="Monika1"/>
        <w:rPr/>
      </w:pPr>
      <w:r>
        <w:rPr/>
        <w:t>Und niemand, der mir sagen kann, wieso.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Silbermond: Symphonie</w:t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br/>
      </w:r>
    </w:p>
    <w:p>
      <w:pPr>
        <w:pStyle w:val="Monika1"/>
        <w:rPr/>
      </w:pPr>
      <w:r>
        <w:rPr>
          <w:kern w:val="0"/>
        </w:rPr>
        <w:t>Sag mir was ist bloß um uns geschehn</w:t>
        <w:br/>
        <w:t xml:space="preserve">Du scheinst mir auf einmal völlig fremd zu sein </w:t>
      </w:r>
      <w:r>
        <w:rPr>
          <w:vanish/>
          <w:color w:val="FFFFFF"/>
          <w:kern w:val="0"/>
          <w:u w:val="single"/>
        </w:rPr>
        <w:t>Silbermond</w:t>
      </w:r>
      <w:r>
        <w:rPr>
          <w:kern w:val="0"/>
        </w:rPr>
        <w:br/>
        <w:t xml:space="preserve">Warum geht’s mir nich mehr gut </w:t>
        <w:br/>
        <w:t xml:space="preserve">Wenn ich in deinen Armen liege </w:t>
      </w:r>
      <w:r>
        <w:rPr>
          <w:vanish/>
          <w:color w:val="FFFFFF"/>
          <w:kern w:val="0"/>
          <w:u w:val="single"/>
        </w:rPr>
        <w:t>Symphonie</w:t>
      </w:r>
      <w:r>
        <w:rPr>
          <w:kern w:val="0"/>
        </w:rPr>
        <w:br/>
        <w:t>Ist es egal geworden was mit uns passiert</w:t>
        <w:br/>
        <w:t xml:space="preserve">Wo willst du hin ich kann dich kaum noch sehn </w:t>
      </w:r>
      <w:r>
        <w:rPr>
          <w:vanish/>
          <w:color w:val="FFFFFF"/>
          <w:kern w:val="0"/>
          <w:u w:val="single"/>
        </w:rPr>
        <w:t>Songtexte</w:t>
      </w:r>
      <w:r>
        <w:rPr>
          <w:kern w:val="0"/>
        </w:rPr>
        <w:br/>
        <w:t>Unsre Eitelkeit stellt sich uns in den Weg</w:t>
        <w:br/>
        <w:t xml:space="preserve">Wollten wir nicht alles wagen, ham wir uns vielleicht verraten </w:t>
      </w:r>
      <w:r>
        <w:rPr>
          <w:vanish/>
          <w:color w:val="FFFFFF"/>
          <w:kern w:val="0"/>
          <w:u w:val="single"/>
        </w:rPr>
        <w:t>Songtext</w:t>
      </w:r>
      <w:r>
        <w:rPr>
          <w:kern w:val="0"/>
        </w:rPr>
        <w:br/>
        <w:t>Ich hab geglaubt wir könnten echt alles ertragen</w:t>
        <w:br/>
        <w:t xml:space="preserve">Symphonie </w:t>
      </w:r>
      <w:r>
        <w:rPr>
          <w:vanish/>
          <w:color w:val="FFFFFF"/>
          <w:kern w:val="0"/>
          <w:u w:val="single"/>
        </w:rPr>
        <w:t>Lyrics</w:t>
      </w:r>
      <w:r>
        <w:rPr>
          <w:kern w:val="0"/>
        </w:rPr>
        <w:br/>
        <w:t xml:space="preserve">Und jetzt wird es still um uns </w:t>
        <w:br/>
        <w:t xml:space="preserve">Denn wir stehn hier im Regen haben uns nicht’s mehr zu geben </w:t>
      </w:r>
      <w:r>
        <w:rPr>
          <w:vanish/>
          <w:color w:val="FFFFFF"/>
          <w:kern w:val="0"/>
          <w:u w:val="single"/>
        </w:rPr>
        <w:t>Lyric</w:t>
      </w:r>
      <w:r>
        <w:rPr>
          <w:kern w:val="0"/>
        </w:rPr>
        <w:br/>
        <w:t>Und es ist besser wenn du gehst</w:t>
        <w:br/>
        <w:t xml:space="preserve">Denn es ist Zeit </w:t>
      </w:r>
      <w:r>
        <w:rPr>
          <w:vanish/>
          <w:color w:val="FFFFFF"/>
          <w:kern w:val="0"/>
          <w:u w:val="single"/>
        </w:rPr>
        <w:t>Liedertexte</w:t>
      </w:r>
      <w:r>
        <w:rPr>
          <w:kern w:val="0"/>
        </w:rPr>
        <w:br/>
        <w:t>Sich ein zu gestehn dass es nicht geht</w:t>
        <w:br/>
        <w:t xml:space="preserve">Es gibt nichts mehr zu reden denn wenn’s nur regnet </w:t>
      </w:r>
      <w:r>
        <w:rPr>
          <w:vanish/>
          <w:color w:val="FFFFFF"/>
          <w:kern w:val="0"/>
          <w:u w:val="single"/>
        </w:rPr>
        <w:t>Liedertext</w:t>
      </w:r>
      <w:r>
        <w:rPr>
          <w:kern w:val="0"/>
        </w:rPr>
        <w:br/>
        <w:t>Ist es besser aufzugeben</w:t>
        <w:br/>
        <w:t xml:space="preserve">Und es verdichtet sich die Stille über uns </w:t>
      </w:r>
      <w:r>
        <w:rPr>
          <w:vanish/>
          <w:color w:val="FFFFFF"/>
          <w:kern w:val="0"/>
          <w:u w:val="single"/>
        </w:rPr>
        <w:t>Alle</w:t>
      </w:r>
      <w:r>
        <w:rPr>
          <w:kern w:val="0"/>
        </w:rPr>
        <w:br/>
        <w:t>Ich versteh kein Wort mehr aus deinem Mund</w:t>
        <w:br/>
        <w:t xml:space="preserve">Haben wir zuviel versucht, warum konnten wir’s nicht ahnen </w:t>
      </w:r>
      <w:r>
        <w:rPr>
          <w:vanish/>
          <w:color w:val="FFFFFF"/>
          <w:kern w:val="0"/>
          <w:u w:val="single"/>
        </w:rPr>
        <w:t>Silbermond</w:t>
      </w:r>
      <w:r>
        <w:rPr>
          <w:kern w:val="0"/>
        </w:rPr>
        <w:br/>
        <w:t>Es wird nicht leicht sein das alles einzusehn</w:t>
        <w:br/>
        <w:t>Symphonie</w:t>
        <w:br/>
        <w:t xml:space="preserve">Und jetzt wird es still um uns </w:t>
      </w:r>
      <w:r>
        <w:rPr>
          <w:vanish/>
          <w:color w:val="FFFFFF"/>
          <w:kern w:val="0"/>
          <w:u w:val="single"/>
        </w:rPr>
        <w:t>Symphonie</w:t>
      </w:r>
      <w:r>
        <w:rPr>
          <w:kern w:val="0"/>
        </w:rPr>
        <w:br/>
        <w:t xml:space="preserve">Denn wir stehn hier im Regen haben uns nicht’s mehr zu geben </w:t>
      </w:r>
      <w:r>
        <w:rPr>
          <w:vanish/>
          <w:color w:val="FFFFFF"/>
          <w:kern w:val="0"/>
          <w:u w:val="single"/>
        </w:rPr>
        <w:t>Songtexte</w:t>
      </w:r>
      <w:r>
        <w:rPr>
          <w:kern w:val="0"/>
        </w:rPr>
        <w:br/>
        <w:t>Und es ist besser wenn du gehst</w:t>
        <w:br/>
        <w:t xml:space="preserve">Denn es ist Zeit </w:t>
      </w:r>
      <w:r>
        <w:rPr>
          <w:vanish/>
          <w:color w:val="FFFFFF"/>
          <w:kern w:val="0"/>
          <w:u w:val="single"/>
        </w:rPr>
        <w:t>Songtext</w:t>
      </w:r>
      <w:r>
        <w:rPr>
          <w:kern w:val="0"/>
        </w:rPr>
        <w:br/>
        <w:t>Sich ein zu gestehn dass es nicht geht</w:t>
        <w:br/>
        <w:t xml:space="preserve">Es gibt nichts mehr zu reden denn wenn’s nur regnet </w:t>
      </w:r>
      <w:r>
        <w:rPr>
          <w:vanish/>
          <w:color w:val="FFFFFF"/>
          <w:kern w:val="0"/>
          <w:u w:val="single"/>
        </w:rPr>
        <w:t>Lyrics</w:t>
      </w:r>
      <w:r>
        <w:rPr>
          <w:kern w:val="0"/>
        </w:rPr>
        <w:br/>
        <w:t>Ist es besser aufzugeben</w:t>
        <w:br/>
        <w:t>Irgendwo sind wir gescheitert</w:t>
        <w:br/>
        <w:t xml:space="preserve">Und so wie’s ist so geht’s nich weiter </w:t>
      </w:r>
      <w:r>
        <w:rPr>
          <w:vanish/>
          <w:color w:val="FFFFFF"/>
          <w:kern w:val="0"/>
          <w:u w:val="single"/>
        </w:rPr>
        <w:t>Lyric</w:t>
      </w:r>
      <w:r>
        <w:rPr>
          <w:kern w:val="0"/>
        </w:rPr>
        <w:br/>
        <w:t>Das Ende ist schon lang geschrieben</w:t>
        <w:br/>
        <w:t>Und das war unsre</w:t>
        <w:br/>
        <w:t xml:space="preserve">Symphonie </w:t>
      </w:r>
      <w:r>
        <w:rPr>
          <w:vanish/>
          <w:color w:val="FFFFFF"/>
          <w:kern w:val="0"/>
          <w:u w:val="single"/>
        </w:rPr>
        <w:t>Liedertexte</w:t>
      </w:r>
      <w:r>
        <w:rPr>
          <w:kern w:val="0"/>
        </w:rPr>
        <w:br/>
        <w:t xml:space="preserve">Und jetzt wird es still um uns </w:t>
        <w:br/>
        <w:t xml:space="preserve">Denn wir stehn hier im Regen haben uns nicht’s mehr zu geben </w:t>
      </w:r>
      <w:r>
        <w:rPr>
          <w:vanish/>
          <w:color w:val="FFFFFF"/>
          <w:kern w:val="0"/>
          <w:u w:val="single"/>
        </w:rPr>
        <w:t>Liedertext</w:t>
      </w:r>
      <w:r>
        <w:rPr>
          <w:kern w:val="0"/>
        </w:rPr>
        <w:br/>
        <w:t>Und es ist besser wenn du gehst</w:t>
        <w:br/>
        <w:t xml:space="preserve">Denn es ist Zeit </w:t>
      </w:r>
      <w:r>
        <w:rPr>
          <w:vanish/>
          <w:color w:val="FFFFFF"/>
          <w:kern w:val="0"/>
          <w:u w:val="single"/>
        </w:rPr>
        <w:t>Alle</w:t>
      </w:r>
      <w:r>
        <w:rPr>
          <w:kern w:val="0"/>
        </w:rPr>
        <w:br/>
        <w:t>Sich ein zu gestehn dass es nicht geht</w:t>
        <w:br/>
        <w:t xml:space="preserve">Es gibt nichts mehr zu reden denn wenn’s nur regnet </w:t>
      </w:r>
      <w:r>
        <w:rPr>
          <w:vanish/>
          <w:color w:val="FFFFFF"/>
          <w:kern w:val="0"/>
          <w:u w:val="single"/>
        </w:rPr>
        <w:t>Silbermond</w:t>
      </w:r>
      <w:r>
        <w:rPr>
          <w:kern w:val="0"/>
        </w:rPr>
        <w:br/>
        <w:t>Ist es besser aufzugeben</w:t>
      </w:r>
    </w:p>
    <w:p>
      <w:pPr>
        <w:pStyle w:val="Monika1"/>
        <w:rPr>
          <w:kern w:val="0"/>
          <w:lang w:val="en-US"/>
        </w:rPr>
      </w:pPr>
      <w:r>
        <w:rPr>
          <w:kern w:val="0"/>
          <w:lang w:val="en-US"/>
        </w:rPr>
      </w:r>
      <w:r>
        <w:br w:type="page"/>
      </w:r>
    </w:p>
    <w:p>
      <w:pPr>
        <w:pStyle w:val="Monika1"/>
        <w:rPr>
          <w:szCs w:val="22"/>
          <w:u w:val="single"/>
        </w:rPr>
      </w:pPr>
      <w:r>
        <w:rPr>
          <w:szCs w:val="22"/>
          <w:u w:val="single"/>
        </w:rPr>
        <w:t xml:space="preserve">Wir sind Helden: </w:t>
      </w:r>
      <w:r>
        <w:rPr>
          <w:szCs w:val="26"/>
          <w:u w:val="single"/>
        </w:rPr>
        <w:t>Nur ein Wort</w:t>
      </w:r>
    </w:p>
    <w:p>
      <w:pPr>
        <w:pStyle w:val="Monika1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Monika1"/>
        <w:rPr>
          <w:i/>
          <w:i/>
          <w:szCs w:val="26"/>
        </w:rPr>
      </w:pPr>
      <w:r>
        <w:rPr>
          <w:i/>
          <w:szCs w:val="26"/>
        </w:rPr>
        <w:t>1. Strophe</w:t>
      </w:r>
    </w:p>
    <w:p>
      <w:pPr>
        <w:pStyle w:val="Monika1"/>
        <w:rPr/>
      </w:pPr>
      <w:r>
        <w:rPr>
          <w:szCs w:val="26"/>
        </w:rPr>
        <w:t>Ich sehe, dass du denkst</w:t>
        <w:br/>
        <w:t>Ich denke, dass du fühlst</w:t>
        <w:br/>
        <w:t>Ich fühle, dass du willst</w:t>
        <w:br/>
        <w:t>aber ich hör dich nicht</w:t>
        <w:br/>
        <w:br/>
      </w:r>
      <w:r>
        <w:rPr>
          <w:i/>
          <w:szCs w:val="26"/>
        </w:rPr>
        <w:t>2. Strophe</w:t>
      </w:r>
    </w:p>
    <w:p>
      <w:pPr>
        <w:pStyle w:val="Monika1"/>
        <w:rPr/>
      </w:pPr>
      <w:r>
        <w:rPr>
          <w:szCs w:val="26"/>
        </w:rPr>
        <w:t>Ich hab mir ein Wörterbuch geliehen</w:t>
        <w:br/>
        <w:t>dir A bis Z ins Ohr geschrien</w:t>
        <w:br/>
        <w:t>Ich stapel tausend wirre Worte auf</w:t>
        <w:br/>
        <w:t>die dich am Ärmel ziehen</w:t>
        <w:br/>
        <w:br/>
      </w:r>
      <w:r>
        <w:rPr>
          <w:i/>
          <w:szCs w:val="26"/>
        </w:rPr>
        <w:t>3. Strophe</w:t>
      </w:r>
    </w:p>
    <w:p>
      <w:pPr>
        <w:pStyle w:val="Monika1"/>
        <w:rPr/>
      </w:pPr>
      <w:r>
        <w:rPr>
          <w:szCs w:val="26"/>
        </w:rPr>
        <w:t>Und wo du hingehen willst</w:t>
        <w:br/>
        <w:t>Ich häng an deinen Beinen</w:t>
        <w:br/>
        <w:t>Wenn du schon auf den Mund fallen musst</w:t>
        <w:br/>
        <w:t>Warum dann nicht auf meinen</w:t>
        <w:br/>
      </w:r>
    </w:p>
    <w:p>
      <w:pPr>
        <w:pStyle w:val="Monika1"/>
        <w:rPr/>
      </w:pPr>
      <w:r>
        <w:rPr>
          <w:i/>
          <w:szCs w:val="26"/>
        </w:rPr>
        <w:t>Refrain (2 x)</w:t>
      </w:r>
      <w:r>
        <w:rPr>
          <w:szCs w:val="26"/>
        </w:rPr>
        <w:br/>
      </w:r>
      <w:r>
        <w:rPr>
          <w:b/>
          <w:szCs w:val="26"/>
        </w:rPr>
        <w:t>Oh bitte gib mir nur ein</w:t>
        <w:br/>
        <w:t>Oh bitte gib mir nur ein</w:t>
        <w:br/>
        <w:t>Oh bitte gib mir nur ein</w:t>
        <w:br/>
        <w:t>Bitte bitte gib mir nur ein (Wort)</w:t>
        <w:br/>
      </w:r>
      <w:r>
        <w:rPr>
          <w:szCs w:val="26"/>
        </w:rPr>
        <w:br/>
      </w:r>
      <w:r>
        <w:rPr>
          <w:i/>
          <w:szCs w:val="26"/>
        </w:rPr>
        <w:t>4. Strophe</w:t>
      </w:r>
    </w:p>
    <w:p>
      <w:pPr>
        <w:pStyle w:val="Monika1"/>
        <w:rPr>
          <w:szCs w:val="26"/>
        </w:rPr>
      </w:pPr>
      <w:r>
        <w:rPr>
          <w:szCs w:val="26"/>
        </w:rPr>
        <w:t>Es ist verrückt, wie schön du schweigst</w:t>
        <w:br/>
        <w:t>Wie du dein hübsches Köpfchen neigst</w:t>
        <w:br/>
        <w:t>Und so der ganzen lauten Welt und mir</w:t>
        <w:br/>
        <w:t>die kalte Schulter zeigst</w:t>
        <w:br/>
      </w:r>
      <w:r>
        <w:br w:type="page"/>
      </w:r>
    </w:p>
    <w:p>
      <w:pPr>
        <w:pStyle w:val="Monika1"/>
        <w:rPr/>
      </w:pPr>
      <w:r>
        <w:rPr>
          <w:szCs w:val="26"/>
        </w:rPr>
        <w:br/>
      </w:r>
      <w:r>
        <w:rPr>
          <w:i/>
          <w:szCs w:val="26"/>
        </w:rPr>
        <w:t>5. Strophe</w:t>
      </w:r>
    </w:p>
    <w:p>
      <w:pPr>
        <w:pStyle w:val="Monika1"/>
        <w:rPr/>
      </w:pPr>
      <w:r>
        <w:rPr>
          <w:szCs w:val="26"/>
        </w:rPr>
        <w:t>Dein Schweigen ist dein Zelt</w:t>
        <w:br/>
        <w:t>Du stellst es mitten in die Welt</w:t>
        <w:br/>
        <w:t xml:space="preserve">Spannst die Schnüre und staunst stumm </w:t>
        <w:br/>
        <w:t>wenn nachts ein Mädchen drüber fällt</w:t>
        <w:br/>
        <w:br/>
      </w:r>
      <w:r>
        <w:rPr>
          <w:i/>
          <w:szCs w:val="26"/>
        </w:rPr>
        <w:t>6. Strophe</w:t>
      </w:r>
    </w:p>
    <w:p>
      <w:pPr>
        <w:pStyle w:val="Monika1"/>
        <w:rPr>
          <w:szCs w:val="26"/>
        </w:rPr>
      </w:pPr>
      <w:r>
        <w:rPr>
          <w:szCs w:val="26"/>
        </w:rPr>
        <w:t>Zu deinen Füßen red ich mich</w:t>
        <w:br/>
        <w:t>um Kopf und Kragen</w:t>
        <w:br/>
        <w:t>Ich will in deinen tiefen Wasser</w:t>
        <w:br/>
        <w:t>Große Wellen schlagen</w:t>
        <w:br/>
      </w:r>
    </w:p>
    <w:p>
      <w:pPr>
        <w:pStyle w:val="Monika1"/>
        <w:rPr/>
      </w:pPr>
      <w:r>
        <w:rPr>
          <w:i/>
          <w:szCs w:val="26"/>
        </w:rPr>
        <w:t>Refrain</w:t>
      </w:r>
      <w:r>
        <w:rPr>
          <w:szCs w:val="26"/>
        </w:rPr>
        <w:br/>
      </w:r>
      <w:r>
        <w:rPr>
          <w:b/>
          <w:szCs w:val="26"/>
        </w:rPr>
        <w:t>Oh bitte gib mir nur ein (Wort)</w:t>
        <w:br/>
      </w:r>
      <w:r>
        <w:rPr>
          <w:szCs w:val="26"/>
        </w:rPr>
        <w:br/>
      </w:r>
      <w:r>
        <w:rPr>
          <w:i/>
          <w:szCs w:val="26"/>
        </w:rPr>
        <w:t>7. Strophe</w:t>
      </w:r>
    </w:p>
    <w:p>
      <w:pPr>
        <w:pStyle w:val="Monika1"/>
        <w:rPr>
          <w:szCs w:val="26"/>
        </w:rPr>
      </w:pPr>
      <w:r>
        <w:rPr>
          <w:szCs w:val="26"/>
        </w:rPr>
        <w:t>In meinem Blut werfen</w:t>
        <w:br/>
        <w:t>die Endorphine Blasen</w:t>
        <w:br/>
        <w:t>Wenn hinter deinen stillen</w:t>
        <w:br/>
        <w:t>Hasenaugen die Gedanken rasen</w:t>
      </w:r>
    </w:p>
    <w:p>
      <w:pPr>
        <w:pStyle w:val="Monika1"/>
        <w:rPr>
          <w:szCs w:val="26"/>
        </w:rPr>
      </w:pPr>
      <w:r>
        <w:rPr>
          <w:szCs w:val="26"/>
        </w:rPr>
      </w:r>
    </w:p>
    <w:p>
      <w:pPr>
        <w:pStyle w:val="Monika1"/>
        <w:rPr>
          <w:szCs w:val="26"/>
        </w:rPr>
      </w:pPr>
      <w:r>
        <w:rPr>
          <w:i/>
          <w:szCs w:val="26"/>
        </w:rPr>
        <w:t>Refrain</w:t>
      </w:r>
      <w:r>
        <w:rPr>
          <w:szCs w:val="26"/>
        </w:rPr>
        <w:br/>
      </w:r>
      <w:r>
        <w:rPr>
          <w:b/>
          <w:szCs w:val="26"/>
        </w:rPr>
        <w:t>Oh bitte gib mir nur ein (Wort)</w:t>
        <w:br/>
      </w:r>
      <w:r>
        <w:br w:type="page"/>
      </w:r>
    </w:p>
    <w:p>
      <w:pPr>
        <w:pStyle w:val="Monika1"/>
        <w:rPr>
          <w:szCs w:val="22"/>
          <w:u w:val="single"/>
        </w:rPr>
      </w:pPr>
      <w:r>
        <w:rPr>
          <w:szCs w:val="22"/>
          <w:u w:val="single"/>
        </w:rPr>
        <w:t xml:space="preserve">Wir sind Helden: </w:t>
      </w:r>
      <w:r>
        <w:rPr>
          <w:szCs w:val="26"/>
          <w:u w:val="single"/>
        </w:rPr>
        <w:t>Nur ein Wort</w:t>
      </w:r>
    </w:p>
    <w:p>
      <w:pPr>
        <w:pStyle w:val="Monika1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Monika1"/>
        <w:rPr>
          <w:i/>
          <w:i/>
          <w:szCs w:val="26"/>
        </w:rPr>
      </w:pPr>
      <w:r>
        <w:rPr>
          <w:i/>
          <w:szCs w:val="26"/>
        </w:rPr>
        <w:t>1. Strophe</w:t>
      </w:r>
    </w:p>
    <w:p>
      <w:pPr>
        <w:pStyle w:val="Monika1"/>
        <w:rPr/>
      </w:pPr>
      <w:r>
        <w:rPr>
          <w:szCs w:val="26"/>
        </w:rPr>
        <w:t>Ich sehe, dass du _____________</w:t>
        <w:br/>
        <w:t>Ich denke, dass du ____________</w:t>
        <w:br/>
        <w:t>Ich fühle, dass du _______________</w:t>
        <w:br/>
        <w:t>aber ich ____________ dich nicht</w:t>
        <w:br/>
        <w:br/>
      </w:r>
      <w:r>
        <w:rPr>
          <w:i/>
          <w:szCs w:val="26"/>
        </w:rPr>
        <w:t>2. Strophe</w:t>
      </w:r>
    </w:p>
    <w:p>
      <w:pPr>
        <w:pStyle w:val="Monika1"/>
        <w:rPr/>
      </w:pPr>
      <w:r>
        <w:rPr>
          <w:szCs w:val="26"/>
        </w:rPr>
        <w:t>Ich hab mir ein _____________ ___________________</w:t>
        <w:br/>
        <w:t>dir A bis Z ins Ohr ______________</w:t>
        <w:br/>
        <w:t>Ich stapel tausend wirre ____________ auf</w:t>
        <w:br/>
        <w:t>die dich am ____________ _______________</w:t>
        <w:br/>
        <w:br/>
      </w:r>
      <w:r>
        <w:rPr>
          <w:i/>
          <w:szCs w:val="26"/>
        </w:rPr>
        <w:t>3. Strophe</w:t>
      </w:r>
    </w:p>
    <w:p>
      <w:pPr>
        <w:pStyle w:val="Monika1"/>
        <w:rPr/>
      </w:pPr>
      <w:r>
        <w:rPr>
          <w:szCs w:val="26"/>
        </w:rPr>
        <w:t>Und wo du ________________ willst</w:t>
        <w:br/>
        <w:t>Ich _____________ an deinen _______________</w:t>
        <w:br/>
        <w:t>Wenn du schon auf den ___________ ______________musst</w:t>
        <w:br/>
        <w:t>_________________ dann nicht auf meinen</w:t>
        <w:br/>
      </w:r>
    </w:p>
    <w:p>
      <w:pPr>
        <w:pStyle w:val="Monika1"/>
        <w:rPr/>
      </w:pPr>
      <w:r>
        <w:rPr>
          <w:i/>
          <w:szCs w:val="26"/>
        </w:rPr>
        <w:t>Refrain (2 x)</w:t>
      </w:r>
      <w:r>
        <w:rPr>
          <w:szCs w:val="26"/>
        </w:rPr>
        <w:br/>
      </w:r>
      <w:r>
        <w:rPr>
          <w:b/>
          <w:szCs w:val="26"/>
        </w:rPr>
        <w:t>Oh bitte gib mir nur ein</w:t>
        <w:br/>
        <w:t>Oh bitte gib mir nur ein</w:t>
        <w:br/>
        <w:t>Oh bitte gib mir nur ein</w:t>
        <w:br/>
        <w:t>Bitte bitte gib mir nur ein (Wort)</w:t>
        <w:br/>
      </w:r>
      <w:r>
        <w:rPr>
          <w:szCs w:val="26"/>
        </w:rPr>
        <w:br/>
      </w:r>
      <w:r>
        <w:rPr>
          <w:i/>
          <w:szCs w:val="26"/>
        </w:rPr>
        <w:t>4. Strophe</w:t>
      </w:r>
    </w:p>
    <w:p>
      <w:pPr>
        <w:pStyle w:val="Monika1"/>
        <w:rPr>
          <w:szCs w:val="26"/>
        </w:rPr>
      </w:pPr>
      <w:r>
        <w:rPr>
          <w:szCs w:val="26"/>
        </w:rPr>
        <w:t>Es ist ________________, wie schön du ____________________</w:t>
        <w:br/>
        <w:t>Wie du dein _____________ Köpfchen neigst</w:t>
        <w:br/>
        <w:t>Und so der _________________ _______________Welt und mir</w:t>
        <w:br/>
        <w:t>die kalte _____________ zeigst</w:t>
        <w:br/>
      </w:r>
      <w:r>
        <w:br w:type="page"/>
      </w:r>
    </w:p>
    <w:p>
      <w:pPr>
        <w:pStyle w:val="Monika1"/>
        <w:rPr/>
      </w:pPr>
      <w:r>
        <w:rPr>
          <w:szCs w:val="26"/>
        </w:rPr>
        <w:br/>
      </w:r>
      <w:r>
        <w:rPr>
          <w:i/>
          <w:szCs w:val="26"/>
        </w:rPr>
        <w:t>5. Strophe</w:t>
      </w:r>
    </w:p>
    <w:p>
      <w:pPr>
        <w:pStyle w:val="Monika1"/>
        <w:rPr/>
      </w:pPr>
      <w:r>
        <w:rPr>
          <w:szCs w:val="26"/>
        </w:rPr>
        <w:t>Dein ______________ ist dein _________________</w:t>
        <w:br/>
        <w:t>Du stellst es _____________ in die Welt</w:t>
        <w:br/>
        <w:t xml:space="preserve">Spannst die Schnüre und ______________ stumm </w:t>
        <w:br/>
        <w:t>wenn nachts ein Mädchen drüber ______________</w:t>
        <w:br/>
        <w:br/>
      </w:r>
      <w:r>
        <w:rPr>
          <w:i/>
          <w:szCs w:val="26"/>
        </w:rPr>
        <w:t>6. Strophe</w:t>
      </w:r>
    </w:p>
    <w:p>
      <w:pPr>
        <w:pStyle w:val="Monika1"/>
        <w:rPr>
          <w:szCs w:val="26"/>
        </w:rPr>
      </w:pPr>
      <w:r>
        <w:rPr>
          <w:szCs w:val="26"/>
        </w:rPr>
        <w:t>Zu deinen _____________ red ich mich</w:t>
        <w:br/>
        <w:t>um Kopf und ________________</w:t>
        <w:br/>
        <w:t>Ich will in deine _______________ Wasser</w:t>
        <w:br/>
        <w:t>Große ____________ schlagen</w:t>
        <w:br/>
      </w:r>
    </w:p>
    <w:p>
      <w:pPr>
        <w:pStyle w:val="Monika1"/>
        <w:rPr/>
      </w:pPr>
      <w:r>
        <w:rPr>
          <w:i/>
          <w:szCs w:val="26"/>
        </w:rPr>
        <w:t>Refrain</w:t>
      </w:r>
      <w:r>
        <w:rPr>
          <w:szCs w:val="26"/>
        </w:rPr>
        <w:br/>
      </w:r>
      <w:r>
        <w:rPr>
          <w:b/>
          <w:szCs w:val="26"/>
        </w:rPr>
        <w:t>Oh bitte gib mir nur ein (Wort)</w:t>
        <w:br/>
      </w:r>
      <w:r>
        <w:rPr>
          <w:szCs w:val="26"/>
        </w:rPr>
        <w:br/>
      </w:r>
      <w:r>
        <w:rPr>
          <w:i/>
          <w:szCs w:val="26"/>
        </w:rPr>
        <w:t>7. Strophe</w:t>
      </w:r>
    </w:p>
    <w:p>
      <w:pPr>
        <w:pStyle w:val="Monika1"/>
        <w:rPr>
          <w:szCs w:val="26"/>
        </w:rPr>
      </w:pPr>
      <w:r>
        <w:rPr>
          <w:szCs w:val="26"/>
        </w:rPr>
        <w:t>In meinem __________________ werfen</w:t>
        <w:br/>
        <w:t>die Endorphine Blasen</w:t>
        <w:br/>
        <w:t>Wenn ____________ deinen stillen</w:t>
        <w:br/>
        <w:t>Hasenaugen die ____________ rasen</w:t>
      </w:r>
    </w:p>
    <w:p>
      <w:pPr>
        <w:pStyle w:val="Monika1"/>
        <w:rPr>
          <w:szCs w:val="26"/>
        </w:rPr>
      </w:pPr>
      <w:r>
        <w:rPr>
          <w:szCs w:val="26"/>
        </w:rPr>
      </w:r>
    </w:p>
    <w:p>
      <w:pPr>
        <w:pStyle w:val="Monika1"/>
        <w:rPr>
          <w:szCs w:val="26"/>
        </w:rPr>
      </w:pPr>
      <w:r>
        <w:rPr>
          <w:i/>
          <w:szCs w:val="26"/>
        </w:rPr>
        <w:t>Refrain</w:t>
      </w:r>
      <w:r>
        <w:rPr>
          <w:szCs w:val="26"/>
        </w:rPr>
        <w:br/>
      </w:r>
      <w:r>
        <w:rPr>
          <w:b/>
          <w:szCs w:val="26"/>
        </w:rPr>
        <w:t>Oh bitte gib mir nur ein (Wort)</w:t>
        <w:br/>
      </w:r>
      <w:r>
        <w:br w:type="page"/>
      </w:r>
    </w:p>
    <w:p>
      <w:pPr>
        <w:pStyle w:val="Monika1"/>
        <w:rPr>
          <w:szCs w:val="26"/>
          <w:u w:val="single"/>
        </w:rPr>
      </w:pPr>
      <w:r>
        <w:rPr>
          <w:szCs w:val="26"/>
          <w:u w:val="single"/>
        </w:rPr>
        <w:t>Virginia jetzt: Du musst dahin, wo’s weh tut</w:t>
      </w:r>
    </w:p>
    <w:p>
      <w:pPr>
        <w:pStyle w:val="Monika1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Monika1"/>
        <w:rPr/>
      </w:pPr>
      <w:r>
        <w:rPr/>
        <w:t>Du musst dahin, wo’s weh tut</w:t>
        <w:br/>
        <w:t>dahin, wo es schmerzt</w:t>
        <w:br/>
        <w:t xml:space="preserve">und du musst immer denken, du bist </w:t>
      </w:r>
      <w:r>
        <w:rPr>
          <w:vanish/>
          <w:color w:val="FFFFFF"/>
          <w:u w:val="single"/>
        </w:rPr>
        <w:t>Virginia</w:t>
      </w:r>
      <w:r>
        <w:rPr/>
        <w:br/>
        <w:t>allein und wirst es immer sein</w:t>
      </w:r>
    </w:p>
    <w:p>
      <w:pPr>
        <w:pStyle w:val="Monika1"/>
        <w:rPr/>
      </w:pPr>
      <w:r>
        <w:rPr/>
        <w:br/>
        <w:t xml:space="preserve">Du musst dahin, wo’s weh tut </w:t>
      </w:r>
      <w:r>
        <w:rPr>
          <w:vanish/>
          <w:color w:val="FFFFFF"/>
          <w:u w:val="single"/>
        </w:rPr>
        <w:t>Jetzt</w:t>
      </w:r>
      <w:r>
        <w:rPr/>
        <w:br/>
        <w:t>da, wo man dich hasst</w:t>
        <w:br/>
        <w:t xml:space="preserve">Mach die Augen zu und erinner dich: </w:t>
      </w:r>
      <w:r>
        <w:rPr>
          <w:vanish/>
          <w:color w:val="FFFFFF"/>
          <w:u w:val="single"/>
        </w:rPr>
        <w:t>Du</w:t>
      </w:r>
      <w:r>
        <w:rPr/>
        <w:br/>
        <w:t>Du hast es gut gehabt</w:t>
      </w:r>
    </w:p>
    <w:p>
      <w:pPr>
        <w:pStyle w:val="Monika1"/>
        <w:rPr/>
      </w:pPr>
      <w:r>
        <w:rPr/>
        <w:br/>
        <w:t xml:space="preserve">Du musst dahin, wo’s weh tut </w:t>
      </w:r>
      <w:r>
        <w:rPr>
          <w:vanish/>
          <w:color w:val="FFFFFF"/>
          <w:u w:val="single"/>
        </w:rPr>
        <w:t>Musst</w:t>
      </w:r>
      <w:r>
        <w:rPr/>
        <w:br/>
        <w:t xml:space="preserve">wo man dich verletzt </w:t>
        <w:br/>
        <w:t>schau mir ins Gesicht</w:t>
        <w:br/>
        <w:t xml:space="preserve">es ist kalt da draußen </w:t>
      </w:r>
      <w:r>
        <w:rPr>
          <w:vanish/>
          <w:color w:val="FFFFFF"/>
          <w:u w:val="single"/>
        </w:rPr>
        <w:t>Dahin</w:t>
      </w:r>
      <w:r>
        <w:rPr/>
        <w:br/>
        <w:t>das kennst du nicht</w:t>
      </w:r>
    </w:p>
    <w:p>
      <w:pPr>
        <w:pStyle w:val="Monika1"/>
        <w:rPr/>
      </w:pPr>
      <w:r>
        <w:rPr/>
        <w:br/>
        <w:t>Du musst dahin, wo’s weh tut</w:t>
        <w:br/>
        <w:t xml:space="preserve">wo du noch nie warst </w:t>
      </w:r>
      <w:r>
        <w:rPr>
          <w:vanish/>
          <w:color w:val="FFFFFF"/>
          <w:u w:val="single"/>
        </w:rPr>
        <w:t>Wo´s</w:t>
      </w:r>
      <w:r>
        <w:rPr/>
        <w:br/>
        <w:t>und wo die Feinde sind</w:t>
        <w:br/>
        <w:t>ja, du musst leiden, mein Kind</w:t>
      </w:r>
    </w:p>
    <w:p>
      <w:pPr>
        <w:pStyle w:val="Monika1"/>
        <w:rPr/>
      </w:pPr>
      <w:r>
        <w:rPr>
          <w:vanish/>
          <w:color w:val="FFFFFF"/>
          <w:u w:val="single"/>
        </w:rPr>
        <w:t>Weh</w:t>
      </w:r>
      <w:r>
        <w:rPr/>
        <w:br/>
        <w:t>Du musst dahin, wo’s weh tut</w:t>
        <w:br/>
        <w:t xml:space="preserve">wo alles zerfällt </w:t>
      </w:r>
      <w:r>
        <w:rPr>
          <w:vanish/>
          <w:color w:val="FFFFFF"/>
          <w:u w:val="single"/>
        </w:rPr>
        <w:t>Tut</w:t>
      </w:r>
      <w:r>
        <w:rPr/>
        <w:br/>
        <w:t>wo die Menschen fallen</w:t>
      </w:r>
    </w:p>
    <w:p>
      <w:pPr>
        <w:pStyle w:val="Monika1"/>
        <w:rPr/>
      </w:pPr>
      <w:r>
        <w:rPr/>
        <w:t>und wo die Willkür siegt,</w:t>
      </w:r>
    </w:p>
    <w:p>
      <w:pPr>
        <w:pStyle w:val="Monika1"/>
        <w:rPr/>
      </w:pPr>
      <w:r>
        <w:rPr/>
        <w:t>weil der Glaube lügt</w:t>
      </w:r>
    </w:p>
    <w:p>
      <w:pPr>
        <w:pStyle w:val="Monika1"/>
        <w:rPr/>
      </w:pPr>
      <w:r>
        <w:rPr>
          <w:vanish/>
          <w:color w:val="FFFFFF"/>
          <w:u w:val="single"/>
        </w:rPr>
        <w:t>Songtexte</w:t>
      </w:r>
      <w:r>
        <w:rPr/>
        <w:br/>
        <w:t>Du musst dahin, wo’s weh tut</w:t>
        <w:br/>
        <w:t xml:space="preserve">durch Feuer und Eis </w:t>
        <w:br/>
        <w:t xml:space="preserve">du musst am Abrund stehen </w:t>
      </w:r>
      <w:r>
        <w:rPr>
          <w:vanish/>
          <w:color w:val="FFFFFF"/>
          <w:u w:val="single"/>
        </w:rPr>
        <w:t>Songtext</w:t>
      </w:r>
      <w:r>
        <w:rPr/>
        <w:br/>
        <w:t>und du musst runter sehen</w:t>
        <w:br/>
        <w:t>einfach runtersehn</w:t>
      </w:r>
    </w:p>
    <w:p>
      <w:pPr>
        <w:pStyle w:val="Monika1"/>
        <w:rPr/>
      </w:pPr>
      <w:r>
        <w:rPr/>
        <w:br/>
        <w:t xml:space="preserve">und du musst dahin, wo’s weh tut </w:t>
      </w:r>
      <w:r>
        <w:rPr>
          <w:vanish/>
          <w:color w:val="FFFFFF"/>
          <w:u w:val="single"/>
        </w:rPr>
        <w:t>Lyrics</w:t>
      </w:r>
      <w:r>
        <w:rPr/>
        <w:br/>
        <w:t>wo nichts mehr besteht</w:t>
        <w:br/>
        <w:t>wo du dir sicher bist,</w:t>
        <w:br/>
        <w:t>dass es das Ende vom Ende ist</w:t>
      </w:r>
    </w:p>
    <w:p>
      <w:pPr>
        <w:pStyle w:val="Monika1"/>
        <w:rPr/>
      </w:pPr>
      <w:r>
        <w:rPr>
          <w:vanish/>
          <w:color w:val="FFFFFF"/>
          <w:u w:val="single"/>
        </w:rPr>
        <w:t>Lyric</w:t>
      </w:r>
      <w:r>
        <w:rPr/>
        <w:br/>
        <w:t>Du musst dahin, wo’s weh tut</w:t>
        <w:br/>
        <w:t xml:space="preserve">wo du nur noch schreist </w:t>
      </w:r>
      <w:r>
        <w:rPr>
          <w:vanish/>
          <w:color w:val="FFFFFF"/>
          <w:u w:val="single"/>
        </w:rPr>
        <w:t>Liedertexte</w:t>
      </w:r>
      <w:r>
        <w:rPr/>
        <w:br/>
        <w:t>weil der letzte Rest dieser Welt</w:t>
        <w:br/>
        <w:t>mit einem Paukenschlag auseinander fällt</w:t>
      </w:r>
    </w:p>
    <w:p>
      <w:pPr>
        <w:pStyle w:val="Monika1"/>
        <w:rPr/>
      </w:pPr>
      <w:r>
        <w:rPr>
          <w:vanish/>
          <w:color w:val="FFFFFF"/>
          <w:u w:val="single"/>
        </w:rPr>
        <w:t>Liedertext</w:t>
      </w:r>
      <w:r>
        <w:rPr/>
        <w:br/>
        <w:t>Du musst dahin, wo’s weh tut</w:t>
        <w:br/>
        <w:t xml:space="preserve">da, wo ich schon bin </w:t>
      </w:r>
      <w:r>
        <w:rPr>
          <w:vanish/>
          <w:color w:val="FFFFFF"/>
          <w:u w:val="single"/>
        </w:rPr>
        <w:t>Alle</w:t>
      </w:r>
      <w:r>
        <w:rPr/>
        <w:br/>
        <w:t>denn du musst jetzt riskieren,</w:t>
      </w:r>
    </w:p>
    <w:p>
      <w:pPr>
        <w:pStyle w:val="Monika1"/>
        <w:rPr/>
      </w:pPr>
      <w:r>
        <w:rPr/>
        <w:t>alles, alles zu verlieren</w:t>
      </w:r>
    </w:p>
    <w:p>
      <w:pPr>
        <w:pStyle w:val="Monika1"/>
        <w:rPr/>
      </w:pPr>
      <w:r>
        <w:rPr/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Sportfreunde Stiller: Ein Kompliment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 xml:space="preserve">Wenn man so will, bist du das Ziel einer langen Reise </w:t>
        <w:br/>
        <w:t>die Perfektion der besten Art und Weise</w:t>
        <w:br/>
        <w:t xml:space="preserve">in stillen Momenten leise </w:t>
        <w:br/>
        <w:t>die Schaumkrone der Woge der Begeisterung</w:t>
        <w:br/>
        <w:t xml:space="preserve">bergauf mein Antrieb und Schwung </w:t>
        <w:br/>
        <w:br/>
        <w:t xml:space="preserve">Ich wollte dir nur mal eben sagen, dass du das Größte für mich bist </w:t>
        <w:br/>
        <w:t xml:space="preserve">und sichergeh'n, ob du denn dasselbe für mich fühlst </w:t>
        <w:br/>
        <w:t>für mich fühlst</w:t>
        <w:br/>
        <w:br/>
        <w:t xml:space="preserve">Wenn man so will, bist du meine chill-out area </w:t>
        <w:br/>
        <w:t>meine Feiertage in jedem Jahr</w:t>
        <w:br/>
        <w:t xml:space="preserve">meine Süßwarenabteilung im Supermarkt </w:t>
        <w:br/>
        <w:t xml:space="preserve">die Lösung, wenn mal was hakt </w:t>
        <w:br/>
        <w:t xml:space="preserve">so wertvoll, dass man es sich gerne aufspart </w:t>
        <w:br/>
        <w:t xml:space="preserve">und so schön, dass man nie darauf verzichten mag </w:t>
        <w:br/>
        <w:br/>
        <w:t xml:space="preserve">Ich wollte dir nur mal eben sagen, dass du das Größte für mich bist </w:t>
        <w:br/>
        <w:t xml:space="preserve">und sichergeh'n, ob du denn dasselbe für mich fühlst </w:t>
        <w:br/>
        <w:t>für mich fühlst</w:t>
        <w:br/>
        <w:br/>
        <w:t xml:space="preserve">Ich wollte dir nur mal eben sagen, dass du das Größte für mich bist </w:t>
        <w:br/>
        <w:t xml:space="preserve">und sichergeh'n, ob du denn dasselbe für mich fühlst </w:t>
        <w:br/>
        <w:t>für mich fühlst</w:t>
      </w:r>
    </w:p>
    <w:p>
      <w:pPr>
        <w:pStyle w:val="Monika1"/>
        <w:rPr/>
      </w:pPr>
      <w:r>
        <w:rPr/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Sportfreunde Stiller: Ein Kompliment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 xml:space="preserve">Wenn man so will, bist du das ______ einer ________ Reise </w:t>
        <w:br/>
        <w:t>die Perfektion der besten Art und Weise</w:t>
        <w:br/>
        <w:t>in stillen Momenten ________</w:t>
        <w:br/>
        <w:t>die Schaumkrone der Woge der Begeisterung</w:t>
        <w:br/>
        <w:t xml:space="preserve">bergauf mein Antrieb und Schwung </w:t>
        <w:br/>
        <w:br/>
      </w:r>
      <w:r>
        <w:rPr>
          <w:b/>
        </w:rPr>
        <w:t xml:space="preserve">Ich ________ dir nur mal eben sagen, dass du das _______ für mich bist </w:t>
        <w:br/>
        <w:t xml:space="preserve">und sichergeh'n, ob du denn ___________ für mich fühlst </w:t>
        <w:br/>
        <w:t>für mich fühlst</w:t>
        <w:br/>
      </w:r>
      <w:r>
        <w:rPr/>
        <w:br/>
        <w:t xml:space="preserve">Wenn man so will, bist du meine chill-out area </w:t>
        <w:br/>
        <w:t>meine _______________ in jedem Jahr</w:t>
        <w:br/>
        <w:t xml:space="preserve">meine Süßwarenabteilung im Supermarkt </w:t>
        <w:br/>
        <w:t xml:space="preserve">die __________, wenn mal was hakt </w:t>
        <w:br/>
        <w:t xml:space="preserve">so _______________, dass man es sich gerne aufspart </w:t>
        <w:br/>
        <w:t xml:space="preserve">und so schön, dass man nie darauf _______________ mag </w:t>
        <w:br/>
        <w:br/>
      </w:r>
      <w:r>
        <w:rPr>
          <w:b/>
        </w:rPr>
        <w:t xml:space="preserve">Ich ________ dir nur mal eben sagen, dass du das _______ für mich bist </w:t>
        <w:br/>
        <w:t xml:space="preserve">und sichergeh'n, ob du denn ____________ für mich fühlst </w:t>
        <w:br/>
        <w:t>für mich fühlst</w:t>
        <w:br/>
      </w:r>
      <w:r>
        <w:rPr/>
        <w:br/>
      </w:r>
      <w:r>
        <w:rPr>
          <w:b/>
        </w:rPr>
        <w:t xml:space="preserve">Ich ________ dir nur mal eben sagen, dass du das _______ für mich bist </w:t>
        <w:br/>
        <w:t xml:space="preserve">und sichergeh'n, ob du denn ____________ für mich fühlst </w:t>
        <w:br/>
        <w:t>für mich fühlst</w:t>
        <w:br/>
      </w:r>
    </w:p>
    <w:p>
      <w:pPr>
        <w:pStyle w:val="Monika1"/>
        <w:rPr/>
      </w:pPr>
      <w:r>
        <w:rPr>
          <w:b/>
        </w:rPr>
        <w:t>Hausaufgabe</w:t>
      </w:r>
      <w:r>
        <w:rPr/>
        <w:t xml:space="preserve">: Besuchen Sie die Homepage der Band im Internet </w:t>
      </w:r>
      <w:hyperlink r:id="rId2">
        <w:r>
          <w:rPr>
            <w:rStyle w:val="InternetLink"/>
          </w:rPr>
          <w:t>www.sportfreunde-stiller.de</w:t>
        </w:r>
      </w:hyperlink>
    </w:p>
    <w:p>
      <w:pPr>
        <w:pStyle w:val="Monika1"/>
        <w:rPr/>
      </w:pPr>
      <w:r>
        <w:rPr/>
        <w:t>und beantworten Sie folgende Fragen: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1. Wie heißen die drei Bandmitglieder von Sportfreunde Stiller?</w:t>
      </w:r>
    </w:p>
    <w:p>
      <w:pPr>
        <w:pStyle w:val="Monika1"/>
        <w:rPr/>
      </w:pPr>
      <w:r>
        <w:rPr/>
        <w:t>2. Wo spielt die Band am 1. Juli 2006?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Klee: Erinner dich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 xml:space="preserve">Die Sonne scheint </w:t>
        <w:br/>
        <w:t xml:space="preserve">Es riecht wie Frühjahr, und die Farben leuchten </w:t>
      </w:r>
      <w:r>
        <w:rPr>
          <w:vanish/>
          <w:color w:val="FFFFFF"/>
          <w:u w:val="single"/>
        </w:rPr>
        <w:t>Klee</w:t>
      </w:r>
      <w:r>
        <w:rPr/>
        <w:br/>
        <w:t xml:space="preserve">Erinner dich </w:t>
        <w:br/>
        <w:t xml:space="preserve">an die Zeit, als alles noch neu war, </w:t>
      </w:r>
      <w:r>
        <w:rPr>
          <w:iCs/>
        </w:rPr>
        <w:t>alles so neu war</w:t>
      </w:r>
      <w:r>
        <w:rPr/>
        <w:t xml:space="preserve"> </w:t>
      </w:r>
      <w:r>
        <w:rPr>
          <w:vanish/>
          <w:color w:val="FFFFFF"/>
          <w:u w:val="single"/>
        </w:rPr>
        <w:t>Erinner</w:t>
      </w:r>
      <w:r>
        <w:rPr/>
        <w:br/>
        <w:t xml:space="preserve">Erinner dich </w:t>
        <w:br/>
        <w:t xml:space="preserve">an die Luft und an das Licht und an mich </w:t>
      </w:r>
      <w:r>
        <w:rPr>
          <w:vanish/>
          <w:color w:val="FFFFFF"/>
          <w:u w:val="single"/>
        </w:rPr>
        <w:t>Dich</w:t>
      </w:r>
      <w:r>
        <w:rPr/>
        <w:br/>
        <w:t xml:space="preserve">Erinner dich </w:t>
        <w:br/>
        <w:t>an die Farben, an das Licht, und da war ich</w:t>
      </w:r>
    </w:p>
    <w:p>
      <w:pPr>
        <w:pStyle w:val="Monika1"/>
        <w:rPr/>
      </w:pPr>
      <w:r>
        <w:rPr>
          <w:rFonts w:eastAsia="Comic Sans MS"/>
        </w:rPr>
        <w:t xml:space="preserve"> </w:t>
      </w:r>
      <w:r>
        <w:rPr>
          <w:vanish/>
          <w:color w:val="FFFFFF"/>
          <w:u w:val="single"/>
        </w:rPr>
        <w:t>Songtexte</w:t>
      </w:r>
      <w:r>
        <w:rPr/>
        <w:br/>
        <w:t xml:space="preserve">Erinner dich </w:t>
        <w:br/>
        <w:t xml:space="preserve">es riecht nach Gras, und deine Hand hält meine Hand </w:t>
      </w:r>
      <w:r>
        <w:rPr>
          <w:vanish/>
          <w:color w:val="FFFFFF"/>
          <w:u w:val="single"/>
        </w:rPr>
        <w:t>Songtext</w:t>
      </w:r>
      <w:r>
        <w:rPr/>
        <w:br/>
        <w:t xml:space="preserve">Erinner dich </w:t>
        <w:br/>
        <w:t xml:space="preserve">meiner Liebe, deiner Liebe </w:t>
        <w:br/>
        <w:t xml:space="preserve">Die Sonne scheint </w:t>
        <w:br/>
        <w:t xml:space="preserve">Nur einen Moment nur ein Gedanke </w:t>
      </w:r>
      <w:r>
        <w:rPr>
          <w:vanish/>
          <w:color w:val="FFFFFF"/>
          <w:u w:val="single"/>
        </w:rPr>
        <w:t>Lyrics</w:t>
      </w:r>
      <w:r>
        <w:rPr/>
        <w:br/>
        <w:t xml:space="preserve">Erinner dich </w:t>
        <w:br/>
        <w:t xml:space="preserve">an die Farben, an das Licht und da war ich </w:t>
      </w:r>
      <w:r>
        <w:rPr>
          <w:vanish/>
          <w:color w:val="FFFFFF"/>
          <w:u w:val="single"/>
        </w:rPr>
        <w:t>Lyric</w:t>
      </w:r>
      <w:r>
        <w:rPr/>
        <w:br/>
        <w:t xml:space="preserve">Erinner dich </w:t>
        <w:br/>
        <w:t>an die Luft und an das Licht und an mich</w:t>
      </w:r>
    </w:p>
    <w:p>
      <w:pPr>
        <w:pStyle w:val="Monika1"/>
        <w:rPr/>
      </w:pPr>
      <w:r>
        <w:rPr>
          <w:rFonts w:eastAsia="Comic Sans MS"/>
        </w:rPr>
        <w:t xml:space="preserve"> </w:t>
      </w:r>
      <w:r>
        <w:rPr>
          <w:vanish/>
          <w:color w:val="FFFFFF"/>
          <w:u w:val="single"/>
        </w:rPr>
        <w:t>Liedertexte</w:t>
      </w:r>
      <w:r>
        <w:rPr/>
        <w:br/>
        <w:t xml:space="preserve">Erinner dich </w:t>
        <w:br/>
        <w:t xml:space="preserve">da war ich </w:t>
        <w:br/>
        <w:t xml:space="preserve">Erinner dich </w:t>
        <w:br/>
        <w:t xml:space="preserve">da war ich </w:t>
        <w:br/>
        <w:t xml:space="preserve">Erinner dich </w:t>
      </w:r>
      <w:r>
        <w:rPr>
          <w:vanish/>
          <w:color w:val="FFFFFF"/>
          <w:u w:val="single"/>
        </w:rPr>
        <w:t>Liedertext</w:t>
      </w:r>
      <w:r>
        <w:rPr/>
        <w:br/>
        <w:t xml:space="preserve">da war ich </w:t>
      </w:r>
    </w:p>
    <w:p>
      <w:pPr>
        <w:pStyle w:val="Monika1"/>
        <w:rPr/>
      </w:pPr>
      <w:r>
        <w:rPr/>
        <w:br/>
        <w:t xml:space="preserve">Erinner dich </w:t>
        <w:br/>
        <w:t xml:space="preserve">an die Farben, an die Luft und da war ich </w:t>
      </w:r>
      <w:r>
        <w:rPr>
          <w:vanish/>
          <w:color w:val="FFFFFF"/>
          <w:u w:val="single"/>
        </w:rPr>
        <w:t>Alle</w:t>
      </w:r>
      <w:r>
        <w:rPr/>
        <w:br/>
        <w:t xml:space="preserve">Erinner dich und an mich </w:t>
        <w:br/>
        <w:t xml:space="preserve">Erinner dich </w:t>
        <w:br/>
        <w:t xml:space="preserve">Erinner dich - da war ich </w:t>
      </w:r>
      <w:r>
        <w:rPr>
          <w:vanish/>
          <w:color w:val="FFFFFF"/>
          <w:u w:val="single"/>
        </w:rPr>
        <w:t>Klee</w:t>
      </w:r>
      <w:r>
        <w:br w:type="page"/>
      </w:r>
    </w:p>
    <w:p>
      <w:pPr>
        <w:pStyle w:val="Monika1"/>
        <w:rPr/>
      </w:pPr>
      <w:r>
        <w:rPr/>
        <w:t>Klee – Lückentex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 xml:space="preserve">Die Sonne scheint </w:t>
        <w:br/>
        <w:t xml:space="preserve">Es ___________ wie Frühjahr, und die ____________ leuchten </w:t>
      </w:r>
      <w:r>
        <w:rPr>
          <w:vanish/>
          <w:color w:val="FFFFFF"/>
          <w:u w:val="single"/>
        </w:rPr>
        <w:t>Klee</w:t>
      </w:r>
      <w:r>
        <w:rPr/>
        <w:br/>
        <w:t xml:space="preserve">Erinner dich </w:t>
        <w:br/>
        <w:t xml:space="preserve">an die ____________ , als alles noch neu war, </w:t>
      </w:r>
      <w:r>
        <w:rPr>
          <w:iCs/>
        </w:rPr>
        <w:t>alles so neu war</w:t>
      </w:r>
      <w:r>
        <w:rPr/>
        <w:t xml:space="preserve"> </w:t>
      </w:r>
      <w:r>
        <w:rPr>
          <w:vanish/>
          <w:color w:val="FFFFFF"/>
          <w:u w:val="single"/>
        </w:rPr>
        <w:t>Erinner</w:t>
      </w:r>
      <w:r>
        <w:rPr/>
        <w:br/>
        <w:t xml:space="preserve">Erinner dich </w:t>
        <w:br/>
        <w:t xml:space="preserve">an die __________ und an das Licht und an mich </w:t>
      </w:r>
      <w:r>
        <w:rPr>
          <w:vanish/>
          <w:color w:val="FFFFFF"/>
          <w:u w:val="single"/>
        </w:rPr>
        <w:t>Dich</w:t>
      </w:r>
      <w:r>
        <w:rPr/>
        <w:br/>
        <w:t xml:space="preserve">Erinner dich </w:t>
        <w:br/>
        <w:t>an die Farben, an das Licht, und da war ich</w:t>
      </w:r>
    </w:p>
    <w:p>
      <w:pPr>
        <w:pStyle w:val="Monika1"/>
        <w:rPr/>
      </w:pPr>
      <w:r>
        <w:rPr>
          <w:rFonts w:eastAsia="Comic Sans MS"/>
        </w:rPr>
        <w:t xml:space="preserve"> </w:t>
      </w:r>
      <w:r>
        <w:rPr>
          <w:vanish/>
          <w:color w:val="FFFFFF"/>
          <w:u w:val="single"/>
        </w:rPr>
        <w:t>Songtexte</w:t>
      </w:r>
      <w:r>
        <w:rPr/>
        <w:br/>
        <w:t xml:space="preserve">Erinner dich </w:t>
        <w:br/>
        <w:t xml:space="preserve">es riecht nach ___________ , und deine Hand hält meine Hand </w:t>
      </w:r>
      <w:r>
        <w:rPr>
          <w:vanish/>
          <w:color w:val="FFFFFF"/>
          <w:u w:val="single"/>
        </w:rPr>
        <w:t>Songtext</w:t>
      </w:r>
      <w:r>
        <w:rPr/>
        <w:br/>
        <w:t xml:space="preserve">Erinner dich </w:t>
        <w:br/>
        <w:t xml:space="preserve">meiner Liebe, deiner Liebe </w:t>
        <w:br/>
        <w:t xml:space="preserve">Die Sonne scheint </w:t>
        <w:br/>
        <w:t>Nur einen ___________ nur ein ____________</w:t>
      </w:r>
      <w:r>
        <w:rPr>
          <w:vanish/>
          <w:color w:val="FFFFFF"/>
          <w:u w:val="single"/>
        </w:rPr>
        <w:t>Lyrics</w:t>
      </w:r>
      <w:r>
        <w:rPr/>
        <w:br/>
        <w:t xml:space="preserve">Erinner dich </w:t>
        <w:br/>
        <w:t xml:space="preserve">an die Farben, an das Licht und da war ich </w:t>
      </w:r>
      <w:r>
        <w:rPr>
          <w:vanish/>
          <w:color w:val="FFFFFF"/>
          <w:u w:val="single"/>
        </w:rPr>
        <w:t>Lyric</w:t>
      </w:r>
      <w:r>
        <w:rPr/>
        <w:br/>
        <w:t xml:space="preserve">Erinner dich </w:t>
        <w:br/>
        <w:t>an die Luft und an das Licht und an mich</w:t>
      </w:r>
    </w:p>
    <w:p>
      <w:pPr>
        <w:pStyle w:val="Monika1"/>
        <w:rPr/>
      </w:pPr>
      <w:r>
        <w:rPr>
          <w:rFonts w:eastAsia="Comic Sans MS"/>
        </w:rPr>
        <w:t xml:space="preserve"> </w:t>
      </w:r>
      <w:r>
        <w:rPr>
          <w:vanish/>
          <w:color w:val="FFFFFF"/>
          <w:u w:val="single"/>
        </w:rPr>
        <w:t>Liedertexte</w:t>
      </w:r>
      <w:r>
        <w:rPr/>
        <w:br/>
        <w:t xml:space="preserve">Erinner dich </w:t>
        <w:br/>
        <w:t xml:space="preserve">da war ich </w:t>
        <w:br/>
        <w:t xml:space="preserve">Erinner dich </w:t>
        <w:br/>
        <w:t xml:space="preserve">da war ich </w:t>
        <w:br/>
        <w:t xml:space="preserve">Erinner dich </w:t>
      </w:r>
      <w:r>
        <w:rPr>
          <w:vanish/>
          <w:color w:val="FFFFFF"/>
          <w:u w:val="single"/>
        </w:rPr>
        <w:t>Liedertext</w:t>
      </w:r>
      <w:r>
        <w:rPr/>
        <w:br/>
        <w:t xml:space="preserve">da war ich </w:t>
      </w:r>
    </w:p>
    <w:p>
      <w:pPr>
        <w:pStyle w:val="Monika1"/>
        <w:rPr>
          <w:lang w:val="en-US"/>
        </w:rPr>
      </w:pPr>
      <w:r>
        <w:rPr/>
        <w:br/>
        <w:t xml:space="preserve">Erinner dich </w:t>
        <w:br/>
        <w:t xml:space="preserve">an die Farben, an die Luft und da war ich </w:t>
      </w:r>
      <w:r>
        <w:rPr>
          <w:vanish/>
          <w:color w:val="FFFFFF"/>
          <w:u w:val="single"/>
        </w:rPr>
        <w:t>Alle</w:t>
      </w:r>
      <w:r>
        <w:rPr/>
        <w:br/>
        <w:t xml:space="preserve">Erinner dich und an mich </w:t>
        <w:br/>
        <w:t xml:space="preserve">Erinner dich </w:t>
        <w:br/>
        <w:t xml:space="preserve">Erinner dich - da war ich 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2raumwohnung: Sie kann fliegen</w:t>
      </w:r>
    </w:p>
    <w:p>
      <w:pPr>
        <w:pStyle w:val="Monika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Monika1"/>
        <w:rPr/>
      </w:pPr>
      <w:r>
        <w:rPr/>
        <w:t>1. Strophe:</w:t>
      </w:r>
    </w:p>
    <w:p>
      <w:pPr>
        <w:pStyle w:val="Monika1"/>
        <w:rPr/>
      </w:pPr>
      <w:r>
        <w:rPr/>
        <w:t>Sie war jung und sah gut aus</w:t>
        <w:br/>
        <w:t xml:space="preserve">Sie wollte unbedingt weg von zu Haus </w:t>
      </w:r>
      <w:r>
        <w:rPr>
          <w:vanish/>
          <w:color w:val="FFFFFF"/>
          <w:u w:val="single"/>
        </w:rPr>
        <w:t>Raumwohnung</w:t>
      </w:r>
      <w:r>
        <w:rPr/>
        <w:br/>
        <w:t>Sie träumte von einer großen Stadt,</w:t>
        <w:br/>
        <w:t xml:space="preserve">weil man da die besseren Karten hat </w:t>
      </w:r>
      <w:r>
        <w:rPr>
          <w:vanish/>
          <w:color w:val="FFFFFF"/>
          <w:u w:val="single"/>
        </w:rPr>
        <w:t>Sie</w:t>
      </w:r>
      <w:r>
        <w:rPr/>
        <w:br/>
        <w:br/>
        <w:t>2. Strophe:</w:t>
      </w:r>
    </w:p>
    <w:p>
      <w:pPr>
        <w:pStyle w:val="Monika1"/>
        <w:rPr/>
      </w:pPr>
      <w:r>
        <w:rPr/>
        <w:t>Die Schule dauerte noch ein Jahr</w:t>
        <w:br/>
        <w:t xml:space="preserve">Dann wird sie Model oder Popstar </w:t>
      </w:r>
      <w:r>
        <w:rPr>
          <w:vanish/>
          <w:color w:val="FFFFFF"/>
          <w:u w:val="single"/>
        </w:rPr>
        <w:t>Kann</w:t>
      </w:r>
      <w:r>
        <w:rPr/>
        <w:br/>
        <w:t>Das hat sie sich ganz genau überlegt</w:t>
        <w:br/>
        <w:t xml:space="preserve">und heimlich singen und tanzen geübt </w:t>
      </w:r>
      <w:r>
        <w:rPr>
          <w:vanish/>
          <w:color w:val="FFFFFF"/>
          <w:u w:val="single"/>
        </w:rPr>
        <w:t>Fliegen</w:t>
      </w:r>
      <w:r>
        <w:rPr/>
        <w:br/>
        <w:br/>
        <w:t>Refrain:</w:t>
      </w:r>
    </w:p>
    <w:p>
      <w:pPr>
        <w:pStyle w:val="Monika1"/>
        <w:rPr/>
      </w:pPr>
      <w:r>
        <w:rPr>
          <w:b/>
        </w:rPr>
        <w:t>Sie kann fliegen</w:t>
        <w:br/>
        <w:t>weiter als die Gegenwart</w:t>
        <w:br/>
        <w:t xml:space="preserve">höher und höher </w:t>
      </w:r>
      <w:r>
        <w:rPr>
          <w:b/>
          <w:vanish/>
          <w:color w:val="FFFFFF"/>
          <w:u w:val="single"/>
        </w:rPr>
        <w:t>Songtexte</w:t>
      </w:r>
      <w:r>
        <w:rPr>
          <w:b/>
        </w:rPr>
        <w:br/>
        <w:t>Doch das Runterkommen</w:t>
        <w:br/>
        <w:t>das ist hart</w:t>
        <w:br/>
      </w:r>
      <w:r>
        <w:rPr/>
        <w:br/>
        <w:t>3. Strophe</w:t>
      </w:r>
    </w:p>
    <w:p>
      <w:pPr>
        <w:pStyle w:val="Monika1"/>
        <w:rPr/>
      </w:pPr>
      <w:r>
        <w:rPr/>
        <w:t xml:space="preserve">Dann hat sie sich zum ersten Mal verliebt </w:t>
      </w:r>
      <w:r>
        <w:rPr>
          <w:vanish/>
          <w:color w:val="FFFFFF"/>
          <w:u w:val="single"/>
        </w:rPr>
        <w:t>Songtext</w:t>
      </w:r>
      <w:r>
        <w:rPr/>
        <w:br/>
        <w:t>Er hieß John, war DJ und sagte: Komm mit!</w:t>
        <w:br/>
        <w:t xml:space="preserve">Die beiden waren ganz schön verrückt </w:t>
      </w:r>
      <w:r>
        <w:rPr>
          <w:vanish/>
          <w:color w:val="FFFFFF"/>
          <w:u w:val="single"/>
        </w:rPr>
        <w:t>Lyrics</w:t>
      </w:r>
      <w:r>
        <w:rPr/>
        <w:br/>
        <w:t xml:space="preserve">und haben gleichzeitig auf alle Knöpfe gedrückt </w:t>
      </w:r>
      <w:r>
        <w:rPr>
          <w:vanish/>
          <w:color w:val="FFFFFF"/>
          <w:u w:val="single"/>
        </w:rPr>
        <w:t>Lyric</w:t>
      </w:r>
      <w:r>
        <w:rPr/>
        <w:br/>
        <w:br/>
        <w:t>4. Strophe:</w:t>
      </w:r>
    </w:p>
    <w:p>
      <w:pPr>
        <w:pStyle w:val="Monika1"/>
        <w:rPr/>
      </w:pPr>
      <w:r>
        <w:rPr/>
        <w:t>Das erste Casting brachte einen Werbespot</w:t>
        <w:br/>
        <w:t xml:space="preserve">Er wurde Resident-DJ in einem Technoclub </w:t>
      </w:r>
      <w:r>
        <w:rPr>
          <w:vanish/>
          <w:color w:val="FFFFFF"/>
          <w:u w:val="single"/>
        </w:rPr>
        <w:t>Liedertexte</w:t>
      </w:r>
      <w:r>
        <w:rPr/>
        <w:br/>
        <w:t>Die alten Freundinnen sind neidisch, wenn sie sie sehen,</w:t>
        <w:br/>
        <w:t xml:space="preserve">weil sie im Supermarkt zu Hause an der Kasse stehen </w:t>
      </w:r>
      <w:r>
        <w:rPr>
          <w:vanish/>
          <w:color w:val="FFFFFF"/>
          <w:u w:val="single"/>
        </w:rPr>
        <w:t>Liedertext</w:t>
      </w:r>
      <w:r>
        <w:rPr/>
        <w:br/>
        <w:br/>
        <w:t>Refrain: (2 x)</w:t>
      </w:r>
    </w:p>
    <w:p>
      <w:pPr>
        <w:pStyle w:val="Monika1"/>
        <w:rPr/>
      </w:pPr>
      <w:r>
        <w:rPr>
          <w:b/>
        </w:rPr>
        <w:t>Sie kann fliegen ...</w:t>
        <w:br/>
      </w:r>
      <w:r>
        <w:rPr/>
        <w:br/>
        <w:t>5. Strophe:</w:t>
      </w:r>
    </w:p>
    <w:p>
      <w:pPr>
        <w:pStyle w:val="Monika1"/>
        <w:rPr/>
      </w:pPr>
      <w:r>
        <w:rPr/>
        <w:t xml:space="preserve">Schon bald winkte der erste Plattenvertrag </w:t>
      </w:r>
      <w:r>
        <w:rPr>
          <w:vanish/>
          <w:color w:val="FFFFFF"/>
          <w:u w:val="single"/>
        </w:rPr>
        <w:t>Raumwohnung</w:t>
      </w:r>
      <w:r>
        <w:rPr/>
        <w:br/>
        <w:t xml:space="preserve">Der Produzent sagte: O.K., wenn du tust, was ich sag </w:t>
      </w:r>
      <w:r>
        <w:rPr>
          <w:vanish/>
          <w:color w:val="FFFFFF"/>
          <w:u w:val="single"/>
        </w:rPr>
        <w:t>Sie</w:t>
      </w:r>
      <w:r>
        <w:rPr/>
        <w:br/>
        <w:t>Sie sagte: Sorry, ich komm alleine klar</w:t>
        <w:br/>
        <w:t xml:space="preserve">und hat ein paar von ihren neuen Freunden gefragt </w:t>
      </w:r>
      <w:r>
        <w:rPr>
          <w:vanish/>
          <w:color w:val="FFFFFF"/>
          <w:u w:val="single"/>
        </w:rPr>
        <w:t>Kann</w:t>
      </w:r>
      <w:r>
        <w:rPr/>
        <w:br/>
        <w:br/>
        <w:t>6. Strophe:</w:t>
      </w:r>
    </w:p>
    <w:p>
      <w:pPr>
        <w:pStyle w:val="Monika1"/>
        <w:rPr/>
      </w:pPr>
      <w:r>
        <w:rPr/>
        <w:t>Die nahmen sie in ihre Studios mit</w:t>
        <w:br/>
        <w:t xml:space="preserve">Der von der Plattenfirma sagte: Ich hör keinen Hit </w:t>
      </w:r>
      <w:r>
        <w:rPr>
          <w:vanish/>
          <w:color w:val="FFFFFF"/>
          <w:u w:val="single"/>
        </w:rPr>
        <w:t>Fliegen</w:t>
      </w:r>
      <w:r>
        <w:rPr/>
        <w:br/>
        <w:t>Sie merkte, dass das alles nicht so einfach ist,</w:t>
        <w:br/>
        <w:t xml:space="preserve">doch tief im Inneren glaubte sie an sich </w:t>
      </w:r>
      <w:r>
        <w:rPr>
          <w:vanish/>
          <w:color w:val="FFFFFF"/>
          <w:u w:val="single"/>
        </w:rPr>
        <w:t>Songtexte</w:t>
      </w:r>
      <w:r>
        <w:rPr/>
        <w:br/>
        <w:br/>
        <w:t>Refrain:</w:t>
      </w:r>
    </w:p>
    <w:p>
      <w:pPr>
        <w:pStyle w:val="Monika1"/>
        <w:rPr/>
      </w:pPr>
      <w:r>
        <w:rPr>
          <w:b/>
        </w:rPr>
        <w:t>Sie kann fliegen ...</w:t>
        <w:br/>
      </w:r>
    </w:p>
    <w:p>
      <w:pPr>
        <w:pStyle w:val="Monika1"/>
        <w:rPr/>
      </w:pPr>
      <w:r>
        <w:rPr/>
        <w:t xml:space="preserve">Sie kann fliegen </w:t>
      </w:r>
    </w:p>
    <w:p>
      <w:pPr>
        <w:pStyle w:val="Monika1"/>
        <w:rPr/>
      </w:pPr>
      <w:r>
        <w:rPr/>
        <w:t>weiter als die Gegenwart</w:t>
        <w:br/>
        <w:t xml:space="preserve">höher und höher </w:t>
      </w:r>
      <w:r>
        <w:rPr>
          <w:vanish/>
          <w:color w:val="FFFFFF"/>
          <w:u w:val="single"/>
        </w:rPr>
        <w:t>Alle</w:t>
      </w:r>
      <w:r>
        <w:rPr/>
        <w:br/>
        <w:t>Doch das Runterkommen</w:t>
        <w:br/>
        <w:t>ist so har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Das ist hart</w:t>
      </w:r>
    </w:p>
    <w:p>
      <w:pPr>
        <w:pStyle w:val="Monika1"/>
        <w:rPr/>
      </w:pPr>
      <w:r>
        <w:rPr/>
        <w:t xml:space="preserve">Fliegen, fliegen </w:t>
      </w:r>
    </w:p>
    <w:p>
      <w:pPr>
        <w:pStyle w:val="Monika1"/>
        <w:rPr/>
      </w:pPr>
      <w:r>
        <w:rPr/>
        <w:t>Doch das Runterkommen</w:t>
      </w:r>
    </w:p>
    <w:p>
      <w:pPr>
        <w:pStyle w:val="Monika1"/>
        <w:rPr/>
      </w:pPr>
      <w:r>
        <w:rPr/>
        <w:t>das ist und bleibt hart</w:t>
      </w:r>
    </w:p>
    <w:p>
      <w:pPr>
        <w:pStyle w:val="Monika1"/>
        <w:rPr/>
      </w:pPr>
      <w:r>
        <w:rPr/>
        <w:t>Ist immer hart</w:t>
      </w:r>
    </w:p>
    <w:p>
      <w:pPr>
        <w:pStyle w:val="Monika1"/>
        <w:rPr/>
      </w:pPr>
      <w:r>
        <w:rPr/>
        <w:t>Das ist hart</w:t>
      </w:r>
    </w:p>
    <w:p>
      <w:pPr>
        <w:pStyle w:val="Monika1"/>
        <w:rPr/>
      </w:pPr>
      <w:r>
        <w:rPr/>
        <w:t>hart</w:t>
      </w:r>
    </w:p>
    <w:p>
      <w:pPr>
        <w:pStyle w:val="Monika1"/>
        <w:rPr/>
      </w:pPr>
      <w:r>
        <w:rPr/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2raumwohnung: Sie kann fliegen</w:t>
      </w:r>
    </w:p>
    <w:p>
      <w:pPr>
        <w:pStyle w:val="Monika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Monika1"/>
        <w:rPr/>
      </w:pPr>
      <w:r>
        <w:rPr/>
        <w:t>1. Strophe:</w:t>
      </w:r>
    </w:p>
    <w:p>
      <w:pPr>
        <w:pStyle w:val="Monika1"/>
        <w:rPr/>
      </w:pPr>
      <w:r>
        <w:rPr/>
        <w:t>Sie war _________ und sah gut aus</w:t>
        <w:br/>
        <w:t xml:space="preserve">Sie wollte ____________ weg von zu Haus </w:t>
      </w:r>
      <w:r>
        <w:rPr>
          <w:vanish/>
          <w:color w:val="FFFFFF"/>
          <w:u w:val="single"/>
        </w:rPr>
        <w:t>Raumwohnung</w:t>
      </w:r>
      <w:r>
        <w:rPr/>
        <w:br/>
        <w:t>Sie _____________ von einer großen Stadt,</w:t>
        <w:br/>
        <w:t xml:space="preserve">weil man da die besseren ____________ hat </w:t>
      </w:r>
      <w:r>
        <w:rPr>
          <w:vanish/>
          <w:color w:val="FFFFFF"/>
          <w:u w:val="single"/>
        </w:rPr>
        <w:t>Sie</w:t>
      </w:r>
      <w:r>
        <w:rPr/>
        <w:br/>
        <w:br/>
        <w:t>2. Strophe:</w:t>
      </w:r>
    </w:p>
    <w:p>
      <w:pPr>
        <w:pStyle w:val="Monika1"/>
        <w:rPr/>
      </w:pPr>
      <w:r>
        <w:rPr/>
        <w:t>Die Schule _____________ noch ein Jahr</w:t>
        <w:br/>
        <w:t xml:space="preserve">Dann ________ sie Model oder Popstar </w:t>
      </w:r>
      <w:r>
        <w:rPr>
          <w:vanish/>
          <w:color w:val="FFFFFF"/>
          <w:u w:val="single"/>
        </w:rPr>
        <w:t>Kann</w:t>
      </w:r>
      <w:r>
        <w:rPr/>
        <w:br/>
        <w:t>Das hat sie sich ganz genau ___________</w:t>
        <w:br/>
        <w:t xml:space="preserve">und ___________ singen und tanzen geübt </w:t>
      </w:r>
      <w:r>
        <w:rPr>
          <w:vanish/>
          <w:color w:val="FFFFFF"/>
          <w:u w:val="single"/>
        </w:rPr>
        <w:t>Fliegen</w:t>
      </w:r>
      <w:r>
        <w:rPr/>
        <w:br/>
        <w:br/>
        <w:t>Refrain:</w:t>
      </w:r>
    </w:p>
    <w:p>
      <w:pPr>
        <w:pStyle w:val="Monika1"/>
        <w:rPr/>
      </w:pPr>
      <w:r>
        <w:rPr>
          <w:b/>
        </w:rPr>
        <w:t>Sie kann fliegen</w:t>
        <w:br/>
        <w:t>____________ als die Gegenwart</w:t>
        <w:br/>
        <w:t xml:space="preserve">höher und höher </w:t>
      </w:r>
      <w:r>
        <w:rPr>
          <w:b/>
          <w:vanish/>
          <w:color w:val="FFFFFF"/>
          <w:u w:val="single"/>
        </w:rPr>
        <w:t>Songtexte</w:t>
      </w:r>
      <w:r>
        <w:rPr>
          <w:b/>
        </w:rPr>
        <w:br/>
        <w:t>____________ das Runterkommen</w:t>
        <w:br/>
        <w:t>das ist __________</w:t>
        <w:br/>
      </w:r>
      <w:r>
        <w:rPr/>
        <w:br/>
        <w:t>3. Strophe</w:t>
      </w:r>
    </w:p>
    <w:p>
      <w:pPr>
        <w:pStyle w:val="Monika1"/>
        <w:rPr/>
      </w:pPr>
      <w:r>
        <w:rPr/>
        <w:t>Dann hat sie sich zum ersten Mal ___________</w:t>
      </w:r>
      <w:r>
        <w:rPr>
          <w:vanish/>
          <w:color w:val="FFFFFF"/>
          <w:u w:val="single"/>
        </w:rPr>
        <w:t>Songtext</w:t>
      </w:r>
      <w:r>
        <w:rPr/>
        <w:br/>
        <w:t>Er ____________ John, war DJ und sagte: Komm mit!</w:t>
        <w:br/>
        <w:t xml:space="preserve">Die beiden waren ________ ___________ verrückt </w:t>
      </w:r>
      <w:r>
        <w:rPr>
          <w:vanish/>
          <w:color w:val="FFFFFF"/>
          <w:u w:val="single"/>
        </w:rPr>
        <w:t>Lyrics</w:t>
      </w:r>
      <w:r>
        <w:rPr/>
        <w:br/>
        <w:t xml:space="preserve">und haben ________________ auf alle Knöpfe gedrückt </w:t>
      </w:r>
      <w:r>
        <w:rPr>
          <w:vanish/>
          <w:color w:val="FFFFFF"/>
          <w:u w:val="single"/>
        </w:rPr>
        <w:t>Lyric</w:t>
      </w:r>
      <w:r>
        <w:rPr/>
        <w:br/>
        <w:br/>
        <w:t>4. Strophe:</w:t>
      </w:r>
    </w:p>
    <w:p>
      <w:pPr>
        <w:pStyle w:val="Monika1"/>
        <w:rPr/>
      </w:pPr>
      <w:r>
        <w:rPr/>
        <w:t>Das erste Casting _________ einen Werbespot</w:t>
        <w:br/>
        <w:t xml:space="preserve">Er ____________ Resident-DJ in einem Technoclub </w:t>
      </w:r>
      <w:r>
        <w:rPr>
          <w:vanish/>
          <w:color w:val="FFFFFF"/>
          <w:u w:val="single"/>
        </w:rPr>
        <w:t>Liedertexte</w:t>
      </w:r>
      <w:r>
        <w:rPr/>
        <w:br/>
        <w:t>Die alten Freundinnen sind _____________, wenn sie sie sehen,</w:t>
        <w:br/>
        <w:t>weil sie im Supermarkt zu Hause an der Kasse __________</w:t>
      </w:r>
      <w:r>
        <w:rPr>
          <w:vanish/>
          <w:color w:val="FFFFFF"/>
          <w:u w:val="single"/>
        </w:rPr>
        <w:t>Liedertext</w:t>
      </w:r>
      <w:r>
        <w:rPr/>
        <w:br/>
        <w:br/>
        <w:t>Refrain: (2 x)</w:t>
      </w:r>
    </w:p>
    <w:p>
      <w:pPr>
        <w:pStyle w:val="Monika1"/>
        <w:rPr/>
      </w:pPr>
      <w:r>
        <w:rPr>
          <w:b/>
        </w:rPr>
        <w:t>Sie kann fliegen ...</w:t>
        <w:br/>
      </w:r>
      <w:r>
        <w:rPr/>
        <w:br/>
        <w:t>5. Strophe:</w:t>
      </w:r>
    </w:p>
    <w:p>
      <w:pPr>
        <w:pStyle w:val="Monika1"/>
        <w:rPr/>
      </w:pPr>
      <w:r>
        <w:rPr/>
        <w:t xml:space="preserve">Schon bald ____________ der erste Plattenvertrag </w:t>
      </w:r>
      <w:r>
        <w:rPr>
          <w:vanish/>
          <w:color w:val="FFFFFF"/>
          <w:u w:val="single"/>
        </w:rPr>
        <w:t>Raumwohnung</w:t>
      </w:r>
      <w:r>
        <w:rPr/>
        <w:br/>
        <w:t xml:space="preserve">Der __________ sagte: O.K., wenn du tust, was ich sag </w:t>
      </w:r>
      <w:r>
        <w:rPr>
          <w:vanish/>
          <w:color w:val="FFFFFF"/>
          <w:u w:val="single"/>
        </w:rPr>
        <w:t>Sie</w:t>
      </w:r>
      <w:r>
        <w:rPr/>
        <w:br/>
        <w:t>Sie sagte: Sorry, ich komm __________ klar</w:t>
        <w:br/>
        <w:t xml:space="preserve">und hat ______ ________ von ihren neuen Freunden gefragt </w:t>
      </w:r>
      <w:r>
        <w:rPr>
          <w:vanish/>
          <w:color w:val="FFFFFF"/>
          <w:u w:val="single"/>
        </w:rPr>
        <w:t>Kann</w:t>
      </w:r>
      <w:r>
        <w:rPr/>
        <w:br/>
        <w:br/>
        <w:t>6. Strophe:</w:t>
      </w:r>
    </w:p>
    <w:p>
      <w:pPr>
        <w:pStyle w:val="Monika1"/>
        <w:rPr/>
      </w:pPr>
      <w:r>
        <w:rPr/>
        <w:t>Die ___________ sie in ihre Studios mit</w:t>
        <w:br/>
        <w:t xml:space="preserve">Der von der _________________ sagte: Ich hör keinen Hit </w:t>
      </w:r>
      <w:r>
        <w:rPr>
          <w:vanish/>
          <w:color w:val="FFFFFF"/>
          <w:u w:val="single"/>
        </w:rPr>
        <w:t>Fliegen</w:t>
      </w:r>
      <w:r>
        <w:rPr/>
        <w:br/>
        <w:t>Sie merkte, dass das alles nicht so ____________ ist,</w:t>
        <w:br/>
        <w:t xml:space="preserve">doch tief im _______________ glaubte sie an sich </w:t>
      </w:r>
      <w:r>
        <w:rPr>
          <w:vanish/>
          <w:color w:val="FFFFFF"/>
          <w:u w:val="single"/>
        </w:rPr>
        <w:t>Songtexte</w:t>
      </w:r>
      <w:r>
        <w:rPr/>
        <w:br/>
        <w:br/>
        <w:t>Refrain:</w:t>
      </w:r>
    </w:p>
    <w:p>
      <w:pPr>
        <w:pStyle w:val="Monika1"/>
        <w:rPr/>
      </w:pPr>
      <w:r>
        <w:rPr>
          <w:b/>
        </w:rPr>
        <w:t>Sie kann fliegen ...</w:t>
        <w:br/>
      </w:r>
    </w:p>
    <w:p>
      <w:pPr>
        <w:pStyle w:val="Monika1"/>
        <w:rPr/>
      </w:pPr>
      <w:r>
        <w:rPr/>
        <w:t xml:space="preserve">Sie kann fliegen </w:t>
      </w:r>
    </w:p>
    <w:p>
      <w:pPr>
        <w:pStyle w:val="Monika1"/>
        <w:rPr/>
      </w:pPr>
      <w:r>
        <w:rPr/>
        <w:t>weiter als die Gegenwart</w:t>
        <w:br/>
        <w:t xml:space="preserve">höher und höher </w:t>
      </w:r>
      <w:r>
        <w:rPr>
          <w:vanish/>
          <w:color w:val="FFFFFF"/>
          <w:u w:val="single"/>
        </w:rPr>
        <w:t>Alle</w:t>
      </w:r>
      <w:r>
        <w:rPr/>
        <w:br/>
        <w:t>Doch das Runterkommen</w:t>
        <w:br/>
        <w:t>ist so har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Das ist hart</w:t>
      </w:r>
    </w:p>
    <w:p>
      <w:pPr>
        <w:pStyle w:val="Monika1"/>
        <w:rPr/>
      </w:pPr>
      <w:r>
        <w:rPr/>
        <w:t xml:space="preserve">Fliegen, fliegen </w:t>
      </w:r>
    </w:p>
    <w:p>
      <w:pPr>
        <w:pStyle w:val="Monika1"/>
        <w:rPr/>
      </w:pPr>
      <w:r>
        <w:rPr/>
        <w:t>Doch das Runterkommen</w:t>
      </w:r>
    </w:p>
    <w:p>
      <w:pPr>
        <w:pStyle w:val="Monika1"/>
        <w:rPr/>
      </w:pPr>
      <w:r>
        <w:rPr/>
        <w:t>das ist und bleibt hart</w:t>
      </w:r>
    </w:p>
    <w:p>
      <w:pPr>
        <w:pStyle w:val="Monika1"/>
        <w:rPr/>
      </w:pPr>
      <w:r>
        <w:rPr/>
        <w:t>Ist immer hart</w:t>
      </w:r>
    </w:p>
    <w:p>
      <w:pPr>
        <w:pStyle w:val="Monika1"/>
        <w:rPr/>
      </w:pPr>
      <w:r>
        <w:rPr/>
        <w:t>Das ist hart</w:t>
      </w:r>
    </w:p>
    <w:p>
      <w:pPr>
        <w:pStyle w:val="Monika1"/>
        <w:rPr/>
      </w:pPr>
      <w:r>
        <w:rPr/>
        <w:t>hart</w:t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Revolverheld: Guten Tag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>1. Strophe:</w:t>
      </w:r>
    </w:p>
    <w:p>
      <w:pPr>
        <w:pStyle w:val="Monika1"/>
        <w:rPr/>
      </w:pPr>
      <w:r>
        <w:rPr/>
        <w:t>Lebst du hier und jetzt</w:t>
        <w:br/>
        <w:t xml:space="preserve">Hast du eigentlich schon gemerkt </w:t>
      </w:r>
      <w:r>
        <w:rPr>
          <w:vanish/>
          <w:color w:val="FFFFFF"/>
          <w:u w:val="single"/>
        </w:rPr>
        <w:t>Revolverheld</w:t>
      </w:r>
      <w:r>
        <w:rPr/>
        <w:br/>
        <w:t>Dass du das Beste bist, was dir passiert</w:t>
        <w:br/>
        <w:t xml:space="preserve">Dreh deinen Film, spiel mit </w:t>
      </w:r>
      <w:r>
        <w:rPr>
          <w:vanish/>
          <w:color w:val="FFFFFF"/>
          <w:u w:val="single"/>
        </w:rPr>
        <w:t>Guten</w:t>
      </w:r>
      <w:r>
        <w:rPr/>
        <w:br/>
        <w:t>Besetz die Rollen, wie du willst</w:t>
        <w:br/>
        <w:t xml:space="preserve">Wer dir nicht passt, wird einfach ausrangiert </w:t>
      </w:r>
    </w:p>
    <w:p>
      <w:pPr>
        <w:pStyle w:val="Monika1"/>
        <w:rPr/>
      </w:pPr>
      <w:r>
        <w:rPr>
          <w:vanish/>
          <w:color w:val="FFFFFF"/>
          <w:u w:val="single"/>
        </w:rPr>
        <w:t>Tag</w:t>
      </w:r>
      <w:r>
        <w:rPr/>
        <w:br/>
        <w:t>Und es ist deine Zeit</w:t>
        <w:br/>
        <w:t xml:space="preserve">Du baust dir deine eigene Welt </w:t>
      </w:r>
      <w:r>
        <w:rPr>
          <w:vanish/>
          <w:color w:val="FFFFFF"/>
          <w:u w:val="single"/>
        </w:rPr>
        <w:t>Songtexte</w:t>
      </w:r>
      <w:r>
        <w:rPr/>
        <w:br/>
        <w:t>Nimm dir den Sommer, lass ihn ewig sein</w:t>
        <w:br/>
        <w:t xml:space="preserve">Was ist mit deinem Willen </w:t>
      </w:r>
      <w:r>
        <w:rPr>
          <w:vanish/>
          <w:color w:val="FFFFFF"/>
          <w:u w:val="single"/>
        </w:rPr>
        <w:t>Songtext</w:t>
      </w:r>
      <w:r>
        <w:rPr/>
        <w:br/>
        <w:t>Warum zeigst du ihn nie</w:t>
        <w:br/>
        <w:t xml:space="preserve">Tu was du brauchst in deine Träume rein </w:t>
      </w:r>
    </w:p>
    <w:p>
      <w:pPr>
        <w:pStyle w:val="Monika1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Monika1"/>
        <w:rPr/>
      </w:pPr>
      <w:r>
        <w:rPr/>
        <w:t>Refrain:</w:t>
        <w:br/>
      </w:r>
      <w:r>
        <w:rPr>
          <w:b/>
        </w:rPr>
        <w:t>Du entscheidest, was passiert</w:t>
        <w:br/>
        <w:t>Wer in deinem Kopf regiert</w:t>
        <w:br/>
        <w:t xml:space="preserve">Hör auf zu heulen, es liegt in deiner Hand </w:t>
      </w:r>
      <w:r>
        <w:rPr>
          <w:b/>
          <w:vanish/>
          <w:color w:val="FFFFFF"/>
          <w:u w:val="single"/>
        </w:rPr>
        <w:t>Lyric</w:t>
      </w:r>
      <w:r>
        <w:rPr>
          <w:b/>
        </w:rPr>
        <w:br/>
        <w:br/>
        <w:t>Guten Tag, dreh mal bitte die Boxen auf</w:t>
        <w:br/>
        <w:t xml:space="preserve">Du bist da, und mein Gott, du siehst sehr gut aus </w:t>
      </w:r>
      <w:r>
        <w:rPr>
          <w:b/>
          <w:vanish/>
          <w:color w:val="FFFFFF"/>
          <w:u w:val="single"/>
        </w:rPr>
        <w:t>Liedertexte</w:t>
      </w:r>
      <w:r>
        <w:rPr>
          <w:b/>
        </w:rPr>
        <w:br/>
      </w:r>
      <w:r>
        <w:rPr/>
        <w:br/>
        <w:t>2. Strophe:</w:t>
        <w:br/>
        <w:t>Du verschwendest Zeit</w:t>
        <w:br/>
        <w:t>Da du niemals was vergisst</w:t>
        <w:br/>
        <w:t xml:space="preserve">Und die Schuld für Fehler anderen gibst </w:t>
      </w:r>
      <w:r>
        <w:rPr>
          <w:vanish/>
          <w:color w:val="FFFFFF"/>
          <w:u w:val="single"/>
        </w:rPr>
        <w:t>Liedertext</w:t>
      </w:r>
      <w:r>
        <w:rPr/>
        <w:br/>
        <w:t>Sei für dich bereit</w:t>
        <w:br/>
        <w:t xml:space="preserve">Sei doch einfach einmal echt </w:t>
      </w:r>
      <w:r>
        <w:rPr>
          <w:vanish/>
          <w:color w:val="FFFFFF"/>
          <w:u w:val="single"/>
        </w:rPr>
        <w:t>Alle</w:t>
      </w:r>
      <w:r>
        <w:rPr/>
        <w:br/>
        <w:t>Sei nicht nur so, wie du’s im Fernsehen siehst</w:t>
      </w:r>
    </w:p>
    <w:p>
      <w:pPr>
        <w:pStyle w:val="Monika1"/>
        <w:rPr/>
      </w:pPr>
      <w:r>
        <w:rPr/>
        <w:br/>
        <w:t xml:space="preserve">Du hast zuviel verpasst </w:t>
      </w:r>
      <w:r>
        <w:rPr>
          <w:vanish/>
          <w:color w:val="FFFFFF"/>
          <w:u w:val="single"/>
        </w:rPr>
        <w:t>Revolverheld</w:t>
      </w:r>
      <w:r>
        <w:rPr/>
        <w:br/>
        <w:t>Der Alltag fließt durch deine Venen</w:t>
        <w:br/>
        <w:t xml:space="preserve">Hast dich im Spiegel lang’ nicht angesehen </w:t>
      </w:r>
      <w:r>
        <w:rPr>
          <w:vanish/>
          <w:color w:val="FFFFFF"/>
          <w:u w:val="single"/>
        </w:rPr>
        <w:t>Guten</w:t>
      </w:r>
      <w:r>
        <w:rPr/>
        <w:br/>
        <w:t>Die Tage in schwarz-weiß</w:t>
        <w:br/>
        <w:t>Ein Stummfilm ohne Sinn</w:t>
        <w:br/>
        <w:t xml:space="preserve">Das ist dein Leben, du bist mitten drin </w:t>
      </w:r>
      <w:r>
        <w:rPr>
          <w:vanish/>
          <w:color w:val="FFFFFF"/>
          <w:u w:val="single"/>
        </w:rPr>
        <w:t>Tag</w:t>
      </w:r>
      <w:r>
        <w:rPr/>
        <w:br/>
        <w:br/>
        <w:t>Refrain:</w:t>
        <w:br/>
      </w:r>
      <w:r>
        <w:rPr>
          <w:b/>
        </w:rPr>
        <w:t>Du entscheidest, was passiert</w:t>
        <w:br/>
        <w:t>Wer in deinem Kopf regiert</w:t>
        <w:br/>
        <w:t xml:space="preserve">Hör auf zu heulen, es liegt in deiner Hand </w:t>
      </w:r>
      <w:r>
        <w:rPr>
          <w:b/>
          <w:vanish/>
          <w:color w:val="FFFFFF"/>
          <w:u w:val="single"/>
        </w:rPr>
        <w:t>Songtexte</w:t>
      </w:r>
      <w:r>
        <w:rPr>
          <w:b/>
        </w:rPr>
        <w:br/>
        <w:br/>
        <w:t>Guten Tag, dreh mal bitte die Boxen auf</w:t>
        <w:br/>
        <w:t xml:space="preserve">Du bist da, und mein Gott, du siehst sehr gut aus </w:t>
      </w:r>
      <w:r>
        <w:rPr>
          <w:b/>
          <w:vanish/>
          <w:color w:val="FFFFFF"/>
          <w:u w:val="single"/>
        </w:rPr>
        <w:t>Songtext</w:t>
      </w:r>
      <w:r>
        <w:rPr>
          <w:b/>
        </w:rPr>
        <w:br/>
      </w:r>
      <w:r>
        <w:rPr/>
        <w:br/>
        <w:t xml:space="preserve">Drück auf Start, du bist da </w:t>
        <w:br/>
        <w:t>Guten Tag, dreh die Boxen auf</w:t>
      </w:r>
      <w:r>
        <w:rPr>
          <w:vanish/>
          <w:color w:val="FFFFFF"/>
          <w:u w:val="single"/>
        </w:rPr>
        <w:t>Lyrics</w:t>
      </w:r>
      <w:r>
        <w:rPr/>
        <w:br/>
        <w:t>Du bist da, drück auf Start</w:t>
        <w:br/>
        <w:br/>
        <w:t xml:space="preserve">Guten Tag, dreh mal bitte die Boxen auf </w:t>
      </w:r>
      <w:r>
        <w:rPr>
          <w:vanish/>
          <w:color w:val="FFFFFF"/>
          <w:u w:val="single"/>
        </w:rPr>
        <w:t>Lyric</w:t>
      </w:r>
      <w:r>
        <w:rPr/>
        <w:br/>
        <w:t xml:space="preserve">Du bist da, und mein Gott, du siehst sehr gut aus 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 xml:space="preserve">Guten Tag, dreh mal bitte die Boxen auf </w:t>
      </w:r>
      <w:r>
        <w:rPr>
          <w:vanish/>
          <w:color w:val="FFFFFF"/>
          <w:u w:val="single"/>
        </w:rPr>
        <w:t>Lyric</w:t>
      </w:r>
      <w:r>
        <w:rPr/>
        <w:br/>
        <w:t xml:space="preserve">Du bist da, und mein Gott, du siehst sehr gut aus 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Guten Tag, ja, du bist da</w:t>
      </w:r>
    </w:p>
    <w:p>
      <w:pPr>
        <w:pStyle w:val="Monika1"/>
        <w:rPr/>
      </w:pPr>
      <w:r>
        <w:rPr/>
      </w:r>
      <w:r>
        <w:br w:type="page"/>
      </w:r>
    </w:p>
    <w:p>
      <w:pPr>
        <w:pStyle w:val="Monika1"/>
        <w:rPr>
          <w:u w:val="single"/>
        </w:rPr>
      </w:pPr>
      <w:r>
        <w:rPr>
          <w:u w:val="single"/>
        </w:rPr>
        <w:t>Revolverheld: Guten Tag</w:t>
      </w:r>
    </w:p>
    <w:p>
      <w:pPr>
        <w:pStyle w:val="Monika1"/>
        <w:rPr>
          <w:u w:val="single"/>
        </w:rPr>
      </w:pPr>
      <w:r>
        <w:rPr>
          <w:u w:val="single"/>
        </w:rPr>
      </w:r>
    </w:p>
    <w:p>
      <w:pPr>
        <w:pStyle w:val="Monika1"/>
        <w:rPr/>
      </w:pPr>
      <w:r>
        <w:rPr/>
        <w:t>1. Strophe:</w:t>
      </w:r>
    </w:p>
    <w:p>
      <w:pPr>
        <w:pStyle w:val="Monika1"/>
        <w:rPr/>
      </w:pPr>
      <w:r>
        <w:rPr/>
        <w:t>______________ du hier und jetzt</w:t>
        <w:br/>
        <w:t>Hast du ____________ schon _________________</w:t>
      </w:r>
      <w:r>
        <w:rPr>
          <w:vanish/>
          <w:color w:val="FFFFFF"/>
          <w:u w:val="single"/>
        </w:rPr>
        <w:t>Revolverheld</w:t>
      </w:r>
      <w:r>
        <w:rPr/>
        <w:br/>
        <w:t>Dass du das ___________ bist, was dir ______________</w:t>
        <w:br/>
        <w:t xml:space="preserve">_____________ deinen Film, spiel mit </w:t>
      </w:r>
      <w:r>
        <w:rPr>
          <w:vanish/>
          <w:color w:val="FFFFFF"/>
          <w:u w:val="single"/>
        </w:rPr>
        <w:t>Guten</w:t>
      </w:r>
      <w:r>
        <w:rPr/>
        <w:br/>
        <w:t>Besetz die ______________, wie du ________________</w:t>
        <w:br/>
        <w:t xml:space="preserve">Wer dir nicht _______________, wird _________________ ausrangiert </w:t>
      </w:r>
    </w:p>
    <w:p>
      <w:pPr>
        <w:pStyle w:val="Monika1"/>
        <w:rPr/>
      </w:pPr>
      <w:r>
        <w:rPr>
          <w:vanish/>
          <w:color w:val="FFFFFF"/>
          <w:u w:val="single"/>
        </w:rPr>
        <w:t>Tag</w:t>
      </w:r>
      <w:r>
        <w:rPr/>
        <w:br/>
        <w:t>Und es ist deine ___________</w:t>
        <w:br/>
        <w:t xml:space="preserve">Du baust dir deine _____________ Welt </w:t>
      </w:r>
      <w:r>
        <w:rPr>
          <w:vanish/>
          <w:color w:val="FFFFFF"/>
          <w:u w:val="single"/>
        </w:rPr>
        <w:t>Songtexte</w:t>
      </w:r>
      <w:r>
        <w:rPr/>
        <w:br/>
        <w:t>Nimm dir den ____________, lass ihn _____________ sein</w:t>
        <w:br/>
        <w:t>Was ist mit deinem _____________</w:t>
      </w:r>
      <w:r>
        <w:rPr>
          <w:vanish/>
          <w:color w:val="FFFFFF"/>
          <w:u w:val="single"/>
        </w:rPr>
        <w:t>Songtext</w:t>
      </w:r>
      <w:r>
        <w:rPr/>
        <w:br/>
        <w:t>Warum _____________ du ihn nie</w:t>
        <w:br/>
        <w:t xml:space="preserve">Tu was du _____________ in deine Träume rein </w:t>
      </w:r>
    </w:p>
    <w:p>
      <w:pPr>
        <w:pStyle w:val="Monika1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Monika1"/>
        <w:rPr/>
      </w:pPr>
      <w:r>
        <w:rPr/>
        <w:t>Refrain:</w:t>
        <w:br/>
      </w:r>
      <w:r>
        <w:rPr>
          <w:b/>
        </w:rPr>
        <w:t>Du entscheidest, was passiert</w:t>
        <w:br/>
        <w:t>Wer in deinem Kopf ____________</w:t>
        <w:br/>
        <w:t xml:space="preserve">Hör auf zu heulen, es ___________ in deiner Hand </w:t>
      </w:r>
      <w:r>
        <w:rPr>
          <w:b/>
          <w:vanish/>
          <w:color w:val="FFFFFF"/>
          <w:u w:val="single"/>
        </w:rPr>
        <w:t>Lyric</w:t>
      </w:r>
      <w:r>
        <w:rPr>
          <w:b/>
        </w:rPr>
        <w:br/>
        <w:br/>
        <w:t>Guten Tag, dreh mal bitte die Boxen auf</w:t>
        <w:br/>
        <w:t xml:space="preserve">Du bist da, und _______ __________, du ___________ sehr gut aus </w:t>
      </w:r>
      <w:r>
        <w:rPr>
          <w:b/>
          <w:vanish/>
          <w:color w:val="FFFFFF"/>
          <w:u w:val="single"/>
        </w:rPr>
        <w:t>Liedertexte</w:t>
      </w:r>
      <w:r>
        <w:rPr>
          <w:b/>
        </w:rPr>
        <w:br/>
      </w:r>
      <w:r>
        <w:rPr/>
        <w:br/>
        <w:t>2. Strophe:</w:t>
        <w:br/>
        <w:t>Du ______________ Zeit</w:t>
        <w:br/>
        <w:t>Da du _____________ was vergisst</w:t>
        <w:br/>
        <w:t xml:space="preserve">Und die ___________ für ___________ anderen gibst </w:t>
      </w:r>
      <w:r>
        <w:rPr>
          <w:vanish/>
          <w:color w:val="FFFFFF"/>
          <w:u w:val="single"/>
        </w:rPr>
        <w:t>Liedertext</w:t>
      </w:r>
      <w:r>
        <w:rPr/>
        <w:br/>
        <w:t>________ für dich bereit</w:t>
        <w:br/>
        <w:t>Sei doch einfach einmal _________</w:t>
      </w:r>
      <w:r>
        <w:rPr>
          <w:vanish/>
          <w:color w:val="FFFFFF"/>
          <w:u w:val="single"/>
        </w:rPr>
        <w:t>Alle</w:t>
      </w:r>
      <w:r>
        <w:rPr/>
        <w:br/>
        <w:t>Sei nicht nur so, wie du’s im _______________ siehst</w:t>
      </w:r>
    </w:p>
    <w:p>
      <w:pPr>
        <w:pStyle w:val="Monika1"/>
        <w:rPr/>
      </w:pPr>
      <w:r>
        <w:rPr/>
        <w:br/>
        <w:t>Du hast zuviel _____________</w:t>
      </w:r>
      <w:r>
        <w:rPr>
          <w:vanish/>
          <w:color w:val="FFFFFF"/>
          <w:u w:val="single"/>
        </w:rPr>
        <w:t>Revolverheld</w:t>
      </w:r>
      <w:r>
        <w:rPr/>
        <w:br/>
        <w:t>Der ___________________ fließt durch deine Venen</w:t>
        <w:br/>
        <w:t xml:space="preserve">Hast dich im _________________ lang’ nicht angesehen </w:t>
      </w:r>
      <w:r>
        <w:rPr>
          <w:vanish/>
          <w:color w:val="FFFFFF"/>
          <w:u w:val="single"/>
        </w:rPr>
        <w:t>Guten</w:t>
      </w:r>
      <w:r>
        <w:rPr/>
        <w:br/>
        <w:t>Die Tage in ______________</w:t>
        <w:br/>
        <w:t>Ein Stummfilm ohne ___________</w:t>
        <w:br/>
        <w:t xml:space="preserve">Das ist dein ____________, du bist _______________ drin </w:t>
      </w:r>
      <w:r>
        <w:rPr>
          <w:vanish/>
          <w:color w:val="FFFFFF"/>
          <w:u w:val="single"/>
        </w:rPr>
        <w:t>Tag</w:t>
      </w:r>
      <w:r>
        <w:rPr/>
        <w:br/>
        <w:br/>
        <w:t>Refrain:</w:t>
        <w:br/>
      </w:r>
      <w:r>
        <w:rPr>
          <w:b/>
        </w:rPr>
        <w:t>Du entscheidest, was passiert</w:t>
        <w:br/>
        <w:t>Wer in deinem Kopf ____________</w:t>
        <w:br/>
        <w:t xml:space="preserve">Hör auf zu heulen, es ___________ in deiner Hand </w:t>
      </w:r>
      <w:r>
        <w:rPr>
          <w:b/>
          <w:vanish/>
          <w:color w:val="FFFFFF"/>
          <w:u w:val="single"/>
        </w:rPr>
        <w:t>Lyric</w:t>
      </w:r>
      <w:r>
        <w:rPr>
          <w:b/>
        </w:rPr>
        <w:br/>
        <w:br/>
        <w:t>Guten Tag, dreh mal bitte die Boxen auf</w:t>
        <w:br/>
        <w:t xml:space="preserve">Du bist da, und _______ __________, du ___________ sehr gut aus </w:t>
      </w:r>
      <w:r>
        <w:rPr>
          <w:b/>
          <w:vanish/>
          <w:color w:val="FFFFFF"/>
          <w:u w:val="single"/>
        </w:rPr>
        <w:t>Liedertexte</w:t>
      </w:r>
      <w:r>
        <w:rPr>
          <w:b/>
        </w:rPr>
        <w:br/>
      </w:r>
      <w:r>
        <w:rPr>
          <w:b/>
          <w:vanish/>
          <w:color w:val="FFFFFF"/>
          <w:u w:val="single"/>
        </w:rPr>
        <w:t>Songtext</w:t>
      </w:r>
      <w:r>
        <w:rPr>
          <w:b/>
        </w:rPr>
        <w:br/>
      </w:r>
      <w:r>
        <w:rPr/>
        <w:br/>
        <w:t xml:space="preserve">Drück auf Start, du bist da </w:t>
        <w:br/>
        <w:t>Guten Tag, dreh die Boxen auf</w:t>
      </w:r>
      <w:r>
        <w:rPr>
          <w:vanish/>
          <w:color w:val="FFFFFF"/>
          <w:u w:val="single"/>
        </w:rPr>
        <w:t>Lyrics</w:t>
      </w:r>
      <w:r>
        <w:rPr/>
        <w:br/>
        <w:t>Du bist da, drück auf Start</w:t>
        <w:br/>
        <w:br/>
        <w:t xml:space="preserve">Guten Tag, dreh mal bitte die Boxen auf </w:t>
      </w:r>
      <w:r>
        <w:rPr>
          <w:vanish/>
          <w:color w:val="FFFFFF"/>
          <w:u w:val="single"/>
        </w:rPr>
        <w:t>Lyric</w:t>
      </w:r>
      <w:r>
        <w:rPr/>
        <w:br/>
        <w:t xml:space="preserve">Du bist da, und mein Gott, du siehst sehr gut aus 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 xml:space="preserve">Guten Tag, dreh mal bitte die Boxen auf </w:t>
      </w:r>
      <w:r>
        <w:rPr>
          <w:vanish/>
          <w:color w:val="FFFFFF"/>
          <w:u w:val="single"/>
        </w:rPr>
        <w:t>Lyric</w:t>
      </w:r>
      <w:r>
        <w:rPr/>
        <w:br/>
        <w:t xml:space="preserve">Du bist da, und mein Gott, du siehst sehr gut aus 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Guten Tag, ja, du bist da</w:t>
      </w:r>
    </w:p>
    <w:p>
      <w:pPr>
        <w:pStyle w:val="Monika1"/>
        <w:rPr>
          <w:vanish/>
          <w:color w:val="FFFFFF"/>
          <w:u w:val="single"/>
        </w:rPr>
      </w:pPr>
      <w:r>
        <w:rPr>
          <w:vanish/>
          <w:color w:val="FFFFFF"/>
          <w:u w:val="single"/>
        </w:rPr>
        <w:t>Liedertext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paragraph" w:styleId="Lyrictext">
    <w:name w:val="lyrictex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freunde-stiller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33:00Z</dcterms:created>
  <dc:creator>sugimoto</dc:creator>
  <dc:description/>
  <cp:keywords/>
  <dc:language>en-US</dc:language>
  <cp:lastModifiedBy>sugimoto</cp:lastModifiedBy>
  <cp:lastPrinted>2006-07-18T13:25:00Z</cp:lastPrinted>
  <dcterms:modified xsi:type="dcterms:W3CDTF">2006-07-18T05:18:00Z</dcterms:modified>
  <cp:revision>43</cp:revision>
  <dc:subject/>
  <dc:title>Mit jeder Welle kam ein Traum,</dc:title>
</cp:coreProperties>
</file>